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Сарапульская городская Дум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РЕШЕНИЕ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«___» __________ 2014 г.                                                                                   №</w:t>
      </w:r>
    </w:p>
    <w:p>
      <w:pPr>
        <w:pStyle w:val="Heading4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</w:p>
    <w:p>
      <w:pPr>
        <w:pStyle w:val="Heading4"/>
        <w:ind w:left="5580" w:hanging="0"/>
        <w:jc w:val="left"/>
        <w:rPr>
          <w:szCs w:val="24"/>
        </w:rPr>
      </w:pPr>
      <w:r>
        <w:rPr>
          <w:szCs w:val="24"/>
        </w:rPr>
        <w:t xml:space="preserve">Об исполнении бюджета </w:t>
      </w:r>
    </w:p>
    <w:p>
      <w:pPr>
        <w:pStyle w:val="Heading4"/>
        <w:ind w:left="5580" w:hanging="0"/>
        <w:jc w:val="left"/>
        <w:rPr/>
      </w:pPr>
      <w:r>
        <w:rPr>
          <w:szCs w:val="24"/>
        </w:rPr>
        <w:t>города Сарапула за 201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 xml:space="preserve"> </w:t>
      </w:r>
      <w:r>
        <w:rPr/>
        <w:t xml:space="preserve">Сарапульская городская Дума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Cs w:val="24"/>
        </w:rPr>
        <w:t>1. Утвердить отчет об исполнении бюджета г. Сарапула за 2013 год по доходам в сумме 1 900 207 943,09 рублей, по расходам в сумме 1 903 137 161,82 рублей, с превышением расходов над доходами (дефицит) в сумме 2 929 218,73 рубля с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бщему объему поступления доходов бюджета города Сарапула по основным источникам согласно классификации доходов бюджетов Российской Федерации и распределению расходов бюджета города Сарапула в 2013 году по разделам и подразделам классификации расходов бюджетов Российской Федерации, согласно приложению 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сточникам внутреннего финансирования дефицита бюджета города Сарапула в 2013 году, согласно приложению 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в соответствии с ведомственной структурой расходов бюджета г. Сарапула в 2013 году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бличным нормативным обязательствам, исполненным за счет средств бюджета города Сарапула в 2013 году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целевым программам, профинансированным за счет средств бюджета города Сарапула в 2013 году согласно приложению  5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грамме муниципальных заимствований города Сарапула за 2013 год согласно приложению  6 к настоящему решен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80"/>
        <w:jc w:val="both"/>
        <w:rPr/>
      </w:pPr>
      <w:r>
        <w:rPr/>
        <w:t>2. Опубликовать настоящее решение в газете «Красное Прикамье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Глава города Сарапула</w:t>
        <w:tab/>
        <w:tab/>
        <w:tab/>
        <w:tab/>
        <w:tab/>
        <w:tab/>
        <w:t>А.Ф. Наум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7955</wp:posOffset>
                </wp:positionV>
                <wp:extent cx="62179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65pt" to="471.5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ослать: Глава Администрации г. Сарапула – 1 экз., Управление финансов г. Сарапула – 1 экз., Отдел организационной и кадровой работы – 1 экз., газета «Красное Прикамье» -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ИСТ СОГЛАСОВАНИЯ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к проекту решения Сарапульской городской Дум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u w:val="single"/>
        </w:rPr>
        <w:t xml:space="preserve">Об исполнении бюджета города </w:t>
      </w:r>
      <w:r>
        <w:rPr>
          <w:sz w:val="22"/>
          <w:u w:val="single"/>
        </w:rPr>
        <w:t>Сарапула за 2013 год____________________________________</w:t>
      </w:r>
    </w:p>
    <w:p>
      <w:pPr>
        <w:pStyle w:val="Normal"/>
        <w:jc w:val="center"/>
        <w:rPr/>
      </w:pPr>
      <w:r>
        <w:rPr/>
        <w:t>(наименование проекта)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0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ект вносит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Глава Администрации города Сарапула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.Н. Сиз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совано: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м. Главы Администрации города Сарапула –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Управления финансов г. Сарапула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В. Бочкар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м. Главы Администрации города Сарапула п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ономике и имущественным отношениям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.Г. Кудир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м. Главы Администрации города Сарапула по ЖКХ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.М.Зуе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м. Главы Администрации города Сарапул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о социальной сфере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В.Креклин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правового упра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Начальник Управления аппара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лавы города Сарапула и Сарапульск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ородской Думы      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.Б. Уско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.Н. Архип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я на ____ листах.</w:t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9" w:firstLine="284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392" w:hanging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8:00Z</dcterms:created>
  <dc:creator>Ценева Наталья</dc:creator>
  <dc:description/>
  <cp:keywords/>
  <dc:language>en-US</dc:language>
  <cp:lastModifiedBy>Zimina</cp:lastModifiedBy>
  <cp:lastPrinted>2014-03-13T14:48:00Z</cp:lastPrinted>
  <dcterms:modified xsi:type="dcterms:W3CDTF">2014-03-13T10:48:00Z</dcterms:modified>
  <cp:revision>20</cp:revision>
  <dc:subject/>
  <dc:title>Сарапульская городская Дума</dc:title>
</cp:coreProperties>
</file>