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ПРОЕКТУ РЕШЕНИЯ САРАПУЛЬСКОЙ ГОРОДСКОЙ ДУМЫ "ОБ ИСПОЛНЕНИИ БЮДЖЕТА ГОРОДА САРАПУЛА ЗА  2016 ГОД"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оект решения «Об исполнении бюджета города Сарапула за 2016 год» подготовлен в соответствии с требованиями Бюджетного кодекса Российской Федерации и Порядка осуществления бюджетного процесса в городе Сарапул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ектом решения о бюджете предлагается утвердить: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общий объем </w:t>
      </w:r>
      <w:r>
        <w:rPr>
          <w:lang w:val="ru-RU"/>
        </w:rPr>
        <w:t xml:space="preserve">поступления </w:t>
      </w:r>
      <w:r>
        <w:rPr/>
        <w:t xml:space="preserve">доходов </w:t>
      </w:r>
      <w:r>
        <w:rPr>
          <w:lang w:val="ru-RU"/>
        </w:rPr>
        <w:t>бюджета города Сарапула по основным источникам согласно классификации доходов бюджетов Российской Федерации за 2016 год (приложение 1)</w:t>
      </w:r>
      <w:r>
        <w:rPr/>
        <w:t>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источники внутреннего финансирования дефицита бюджета города Сарапула </w:t>
      </w:r>
      <w:r>
        <w:rPr>
          <w:lang w:val="ru-RU"/>
        </w:rPr>
        <w:t>за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>(приложени</w:t>
      </w:r>
      <w:r>
        <w:rPr>
          <w:lang w:val="ru-RU"/>
        </w:rPr>
        <w:t>е 1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распределение </w:t>
      </w:r>
      <w:r>
        <w:rPr>
          <w:lang w:val="ru-RU"/>
        </w:rPr>
        <w:t>расходов бюджета города Сарапула</w:t>
      </w:r>
      <w:r>
        <w:rPr/>
        <w:t xml:space="preserve"> по разделам, подразделам, классификации расходов бюджет</w:t>
      </w:r>
      <w:r>
        <w:rPr>
          <w:lang w:val="ru-RU"/>
        </w:rPr>
        <w:t xml:space="preserve">ов Российской Федерации за 2016 год </w:t>
      </w:r>
      <w:r>
        <w:rPr/>
        <w:t>(прилож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3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>
          <w:lang w:val="ru-RU"/>
        </w:rPr>
        <w:t xml:space="preserve">распределение расходов бюджета города Сарапула в соответствии с ведомственной структурой расходов бюджета города Сарапула за 2016 год </w:t>
      </w:r>
      <w:r>
        <w:rPr/>
        <w:t>(приложени</w:t>
      </w:r>
      <w:r>
        <w:rPr>
          <w:lang w:val="ru-RU"/>
        </w:rPr>
        <w:t>е 4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распределение </w:t>
      </w:r>
      <w:r>
        <w:rPr>
          <w:lang w:val="ru-RU"/>
        </w:rPr>
        <w:t>расходов бюджета города Сарапула</w:t>
      </w:r>
      <w:r>
        <w:rPr/>
        <w:t xml:space="preserve"> по целевым статьям (муниципальным программам и непрограммным направлениям деятельности)</w:t>
      </w:r>
      <w:r>
        <w:rPr>
          <w:lang w:val="ru-RU"/>
        </w:rPr>
        <w:t xml:space="preserve"> и</w:t>
      </w:r>
      <w:r>
        <w:rPr/>
        <w:t xml:space="preserve"> группам видов расходов классификации расходов бюджетов Российской </w:t>
      </w:r>
      <w:r>
        <w:rPr>
          <w:lang w:val="ru-RU"/>
        </w:rPr>
        <w:t xml:space="preserve">за 2016 год </w:t>
      </w:r>
      <w:r>
        <w:rPr/>
        <w:t>(приложени</w:t>
      </w:r>
      <w:r>
        <w:rPr>
          <w:lang w:val="ru-RU"/>
        </w:rPr>
        <w:t>е 5</w:t>
      </w:r>
      <w:r>
        <w:rPr/>
        <w:t>)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/>
        <w:t xml:space="preserve">объем </w:t>
      </w:r>
      <w:r>
        <w:rPr>
          <w:lang w:val="ru-RU"/>
        </w:rPr>
        <w:t>расходов бюджета города Сарапула</w:t>
      </w:r>
      <w:r>
        <w:rPr/>
        <w:t>, направл</w:t>
      </w:r>
      <w:r>
        <w:rPr>
          <w:lang w:val="ru-RU"/>
        </w:rPr>
        <w:t>енных</w:t>
      </w:r>
      <w:r>
        <w:rPr/>
        <w:t xml:space="preserve"> на исполнение публичных нормативных обязательств </w:t>
      </w:r>
      <w:r>
        <w:rPr>
          <w:lang w:val="ru-RU"/>
        </w:rPr>
        <w:t xml:space="preserve">за 2016 год </w:t>
      </w:r>
      <w:r>
        <w:rPr/>
        <w:t>(прилож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6)</w:t>
      </w:r>
      <w:r>
        <w:rPr/>
        <w:t>;</w:t>
      </w:r>
    </w:p>
    <w:p>
      <w:pPr>
        <w:pStyle w:val="Style22"/>
        <w:numPr>
          <w:ilvl w:val="0"/>
          <w:numId w:val="4"/>
        </w:numPr>
        <w:ind w:left="0" w:firstLine="1080"/>
        <w:jc w:val="both"/>
        <w:rPr/>
      </w:pPr>
      <w:r>
        <w:rPr>
          <w:lang w:val="ru-RU"/>
        </w:rPr>
        <w:t>отчет об использовании бюджетных ассигнований</w:t>
      </w:r>
      <w:r>
        <w:rPr/>
        <w:t xml:space="preserve"> муниципального дорожного фонда </w:t>
      </w:r>
      <w:r>
        <w:rPr>
          <w:lang w:val="ru-RU"/>
        </w:rPr>
        <w:t>муниципального образования "Город Сарапул" за 2016 год</w:t>
      </w:r>
      <w:r>
        <w:rPr/>
        <w:t xml:space="preserve"> (приложение </w:t>
      </w:r>
      <w:r>
        <w:rPr>
          <w:lang w:val="ru-RU"/>
        </w:rPr>
        <w:t>7</w:t>
      </w:r>
      <w:r>
        <w:rPr/>
        <w:t>)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1080"/>
        <w:jc w:val="both"/>
        <w:rPr/>
      </w:pPr>
      <w:r>
        <w:rPr>
          <w:lang w:val="ru-RU"/>
        </w:rPr>
        <w:t xml:space="preserve">исполнение </w:t>
      </w:r>
      <w:r>
        <w:rPr/>
        <w:t>программ</w:t>
      </w:r>
      <w:r>
        <w:rPr>
          <w:lang w:val="ru-RU"/>
        </w:rPr>
        <w:t>ы</w:t>
      </w:r>
      <w:r>
        <w:rPr/>
        <w:t xml:space="preserve"> муниципальных внутренних заимствований города Сарапула </w:t>
      </w:r>
      <w:r>
        <w:rPr>
          <w:lang w:val="ru-RU"/>
        </w:rPr>
        <w:t xml:space="preserve">за 2016 год </w:t>
      </w:r>
      <w:r>
        <w:rPr/>
        <w:t>(приложени</w:t>
      </w:r>
      <w:r>
        <w:rPr>
          <w:lang w:val="ru-RU"/>
        </w:rPr>
        <w:t>е 8).</w:t>
      </w:r>
    </w:p>
    <w:p>
      <w:pPr>
        <w:pStyle w:val="TextBody"/>
        <w:tabs>
          <w:tab w:val="clear" w:pos="708"/>
          <w:tab w:val="left" w:pos="426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ind w:firstLine="567"/>
        <w:rPr/>
      </w:pPr>
      <w:r>
        <w:rPr/>
        <w:t xml:space="preserve">Пояснительная записка к проекту решения «Об исполнении бюджета города Сарапула за 2016 год» составлена с округлением до тысяч рублей.       </w:t>
      </w:r>
    </w:p>
    <w:p>
      <w:pPr>
        <w:pStyle w:val="TextBody"/>
        <w:tabs>
          <w:tab w:val="clear" w:pos="708"/>
          <w:tab w:val="left" w:pos="426" w:leader="none"/>
        </w:tabs>
        <w:ind w:firstLine="567"/>
        <w:rPr/>
      </w:pPr>
      <w:r>
        <w:rPr/>
        <w:t>За 2016 год в бюджет города Сарапула поступили доходы в сумме 2 093 487,3 тыс. рублей, годовые бюджетные назначения исполнены на 99,8 %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 xml:space="preserve">Налоговые и неналоговые доходы получены в сумме 414 291,7 тыс. рублей, что составляет 99,98 % к плану.  Доля налоговых и неналоговых доходов в общем объеме доходов составила 19,8 %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Наибольший удельный вес в формировании налоговых и неналоговых доходов имеют следующие доходные источники: налог на доходы физических лиц - 54,8 %, доходы от использования имущества, находящегося в муниципальной собственности – 12,7 %, налоги на совокупный доход  - 11,4 %, налоги на имущество – 7,6 %, доходы от продажи материальных и нематериальных активов – 5,3 %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 xml:space="preserve">Исполнение по группам налоговых и неналоговых доходов, а также причины неисполнения и перевыполнения плановых назначений более, чем на 5% приведены в следующей таблиц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967"/>
        <w:gridCol w:w="1418"/>
        <w:gridCol w:w="350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Группа до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сполнение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% к годовому план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226 9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9 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4,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Налоги на совокупный доход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47 2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99,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31 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93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Снижение кадастровой стоимости земельных участков с 01.01.2016 года по крупным  налогоплательщикам, оспаривание результатов кадастровой стоимости земельных участков, снижение налоговой базы по налогу на имущество исходя из кадастровой стоимо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Государственная пошл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2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85,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обращений в суды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52 6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89,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методики расчета платы и сроков уплаты субъектами малого и среднего предпринимательства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5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92,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оступил возврат средств от ФСС по больничным листам получателям бюджетных средств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218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9,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и средства от продажи выморочного имуществ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8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102,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/>
              <w:t>Прочие неналоговые до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/>
              <w:t>-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возмездные поступления от других бюджетов бюджетной системы РФ получены в сумме 1 680 640,8 тыс. рублей (99,9 % годовых назначений, удельный вес в структуре доходов – 80,3 %), из них:</w:t>
      </w:r>
    </w:p>
    <w:p>
      <w:pPr>
        <w:pStyle w:val="Normal"/>
        <w:jc w:val="both"/>
        <w:rPr/>
      </w:pPr>
      <w:r>
        <w:rPr/>
        <w:t>- дотации – 267 064,1 тыс. рублей (100 % годовых назначений);</w:t>
      </w:r>
    </w:p>
    <w:p>
      <w:pPr>
        <w:pStyle w:val="Normal"/>
        <w:jc w:val="both"/>
        <w:rPr/>
      </w:pPr>
      <w:r>
        <w:rPr/>
        <w:t>- субсидии – 440 157,9 тыс. рублей (99,9 % годового плана);</w:t>
      </w:r>
    </w:p>
    <w:p>
      <w:pPr>
        <w:pStyle w:val="Normal"/>
        <w:jc w:val="both"/>
        <w:rPr/>
      </w:pPr>
      <w:r>
        <w:rPr/>
        <w:t>- субвенции – 962 170,6 тыс. рублей (99,9 % годовых назначений);</w:t>
      </w:r>
    </w:p>
    <w:p>
      <w:pPr>
        <w:pStyle w:val="Normal"/>
        <w:jc w:val="both"/>
        <w:rPr/>
      </w:pPr>
      <w:r>
        <w:rPr/>
        <w:t>- иные межбюджетные трансферты – 11 248,2 тыс. рублей (100 % плановых назначений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  <w:t>В соответствии с пунктом 5 статьи 29 Закона Удмуртской Республики от 18.12.2015г № 95-РЗ "О бюджете Удмуртской республики на 2016 год " был произведен возврат остатков субсидий, субвенций и иных межбюджетных трансфертов, имеющих целевое назначение в сумме 2 844,1 тыс.  рублей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Безвозмездные поступления от негосударственных организаций получены в сумме </w:t>
      </w:r>
      <w:r>
        <w:rPr>
          <w:lang w:val="ru-RU"/>
        </w:rPr>
        <w:t>122,3 тыс.</w:t>
      </w:r>
      <w:r>
        <w:rPr/>
        <w:t xml:space="preserve"> рублей - гранты и благотворительная помощь для казенных учреждений .</w:t>
      </w:r>
    </w:p>
    <w:p>
      <w:pPr>
        <w:pStyle w:val="24"/>
        <w:spacing w:lineRule="auto" w:line="240" w:before="0" w:after="0"/>
        <w:ind w:left="0" w:firstLine="426"/>
        <w:jc w:val="both"/>
        <w:rPr/>
      </w:pPr>
      <w:r>
        <w:rPr>
          <w:lang w:val="ru-RU"/>
        </w:rPr>
        <w:t xml:space="preserve">Прочие безвозмездные поступления составили 1 276,6 тыс. рублей - </w:t>
      </w:r>
      <w:r>
        <w:rPr/>
        <w:t>инвестиции населения на строительство систем газоснабжения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426" w:leader="none"/>
        </w:tabs>
        <w:ind w:firstLine="425"/>
        <w:rPr/>
      </w:pPr>
      <w:r>
        <w:rPr/>
        <w:t xml:space="preserve">Расходная часть бюджета исполнена в сумме 2 084 227,6 тыс. рублей или 97,4 % к годовому плану. </w:t>
      </w:r>
    </w:p>
    <w:p>
      <w:pPr>
        <w:pStyle w:val="32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 являются расходы на социальную сферу – 74,0 % от общего объема расходов. Из них на образование – 52,4 %,  социальную политику – 9,0 %, физическую культуру и спорт – 6,7 %. </w:t>
      </w:r>
    </w:p>
    <w:p>
      <w:pPr>
        <w:pStyle w:val="Style20"/>
        <w:spacing w:lineRule="auto" w:line="240"/>
        <w:ind w:firstLine="567"/>
        <w:rPr/>
      </w:pPr>
      <w:r>
        <w:rPr/>
        <w:t xml:space="preserve"> </w:t>
      </w:r>
      <w:r>
        <w:rPr/>
        <w:t>В 2016 году бюджет был сформирован и исполнен на основе 12 муниципальных программ и непрограммным направлениям деятельности.</w:t>
      </w:r>
    </w:p>
    <w:p>
      <w:pPr>
        <w:pStyle w:val="TextBody"/>
        <w:ind w:firstLine="709"/>
        <w:rPr>
          <w:bCs/>
        </w:rPr>
      </w:pPr>
      <w:r>
        <w:rPr>
          <w:bCs/>
        </w:rPr>
        <w:t>Удельный вес расходов бюджета, исполненных в рамках муниципальных программ города Сарапула составил 97,2 % от общего объема расходов бюджета.</w:t>
      </w:r>
    </w:p>
    <w:p>
      <w:pPr>
        <w:pStyle w:val="TextBody"/>
        <w:ind w:firstLine="709"/>
        <w:rPr/>
      </w:pPr>
      <w:r>
        <w:rPr>
          <w:bCs/>
        </w:rPr>
        <w:t xml:space="preserve">Исполнение бюджета в разрезе муниципальных программ и причины неисполнения плановых назначений более чем на 5 % выглядят следующим образом 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20"/>
        <w:ind w:left="0" w:firstLine="851"/>
        <w:rPr/>
      </w:pPr>
      <w:r>
        <w:rPr>
          <w:b/>
          <w:bCs/>
        </w:rPr>
        <w:t>Муниципальная программа «Развитие образования и воспитания»</w:t>
      </w:r>
      <w:r>
        <w:rPr>
          <w:bCs/>
        </w:rPr>
        <w:t xml:space="preserve"> </w:t>
      </w:r>
      <w:r>
        <w:rPr>
          <w:b/>
          <w:bCs/>
        </w:rPr>
        <w:t>на  2015 - 2020 годы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«Развитие образования и воспитания» на  2015 - 2020 годы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09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образования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ind w:firstLine="851"/>
        <w:rPr/>
      </w:pPr>
      <w:r>
        <w:rPr>
          <w:bCs/>
          <w:color w:val="000000"/>
        </w:rPr>
        <w:t>На финансовое обеспечение реализации муниципальной программы произведено расходов в сумме 1 093 770,2 тыс. рублей, при плане - 1 096 924 ,5 тыс. рублей, что составляет 99,7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дошкольного образования» </w:t>
      </w:r>
      <w:r>
        <w:rPr>
          <w:bCs/>
        </w:rPr>
        <w:t>исполнена в сумме</w:t>
      </w:r>
      <w:r>
        <w:rPr>
          <w:b/>
          <w:bCs/>
        </w:rPr>
        <w:t xml:space="preserve"> </w:t>
      </w:r>
      <w:r>
        <w:rPr>
          <w:bCs/>
          <w:color w:val="000000"/>
        </w:rPr>
        <w:t>438968,8 тыс. рублей, что составляет 99,8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В  рамках под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й  в сумме  302 247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contextualSpacing/>
        <w:rPr/>
      </w:pPr>
      <w:r>
        <w:rPr>
          <w:bCs/>
          <w:color w:val="000000"/>
        </w:rPr>
        <w:t xml:space="preserve">на обеспечение деятельности учреждений дошкольного образования в сумме </w:t>
      </w:r>
      <w:r>
        <w:rPr>
          <w:bCs/>
        </w:rPr>
        <w:t xml:space="preserve">43133,9 тыс. </w:t>
      </w:r>
      <w:r>
        <w:rPr>
          <w:bCs/>
          <w:color w:val="000000"/>
        </w:rPr>
        <w:t xml:space="preserve">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240" w:after="0"/>
        <w:ind w:firstLine="851"/>
        <w:contextualSpacing/>
        <w:rPr/>
      </w:pPr>
      <w:r>
        <w:rPr>
          <w:bCs/>
          <w:color w:val="000000"/>
        </w:rPr>
        <w:t>на обеспечение обогащенными продуктами питания  детей в образовательных учреждениях для детей дошкольного возраста, реализующих программы дошкольного образования  в сумме 33 447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contextualSpacing/>
        <w:rPr/>
      </w:pPr>
      <w:r>
        <w:rPr>
          <w:bCs/>
          <w:color w:val="000000"/>
        </w:rPr>
        <w:t>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6 0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</w:t>
      </w:r>
      <w:r>
        <w:rPr/>
        <w:t xml:space="preserve"> </w:t>
      </w:r>
      <w:r>
        <w:rPr>
          <w:bCs/>
          <w:color w:val="000000"/>
        </w:rPr>
        <w:t>в сумме 1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ализацию мероприятий по присмотру и уходу за детьми - инвалидами, детьми - сиротами и детьми, оставшимися без попечения родителей, обучающих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- 57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на </w:t>
      </w:r>
      <w:r>
        <w:rPr/>
        <w:t>строительство детского сада на 190 мест по улице Лесная – 23 950,6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инструментальное исследование детского сада на 220 мест по ул. Мельникова - 37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капитальный ремонт дошкольных учреждений (замена оконных блоков в детском саду № 40 и ремонт крыши в детском саду № 30) - 3 224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адаптацию детских дошкольных учреждений с целью доступности для инвалидов - 897,7 тыс. рублей (устройство пандусов, установку информационных табличек и кнопок вызова, расширение дверных проемов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подготовку дошкольных учреждений к отопительному сезону - 572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приобретение мебели, мягкого инвентаря и посуды для введения дополнительных мест в детских дошкольных учреждениях - 3 201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проведение мероприятий по безопасности образовательных учреждений - 1072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в сумме 10 596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общего образования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507 196,5 тыс. рублей, что составляет 99,5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348 173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предоставления общедоступного и бесплатного дошкольного,  начального общего, основного общего, среднего общего образования по адаптированным основным общеобразовательным программам  для обучающихся с ограниченными возможностями здоровья в общеобразовательных организациях в сумме 80 741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и детей, оставшихся без попечения родителей  в сумме 17 625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деятельности общеобразовательных учреждений  в сумме 38 671,7 тыс. 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завтраком, в том числе из обогащенных продуктов, включая молочные, учащихся 1-5 классов общеобразовательных учреждений и обеспечение питанием учащихся 1-11 классов общеобразовательных учреждений из малообеспеченных семей (кроме детей из многодетных малообеспеченных семей) в сумме 3 483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беспечение обогащенными продуктами питания, в том числе молоком, молочной продукцией, соками и другими продуктами питания детей в учреждении реализующем основную общеобразовательную программу в сумме 102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мероприятия по безопасности образовательных учреждений - 1967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комплектование библиотечных фондов общеобразовательных учреждений - 59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подготовку общеобразовательных учреждений к отопительному сезону - 983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муниципальными общеобразовательными организациями в сумме 13 358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капитальный ремонт объектов -  школы № 7 (замена оконных блоков)  - 1 030,0 тыс. рублей и лицея № 26 (ремонт мягкой кровли) - 1 0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дополнительного образования детей» </w:t>
      </w:r>
      <w:r>
        <w:rPr>
          <w:bCs/>
        </w:rPr>
        <w:t>исполнена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 в сумме 100 773,8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обучения по программам дополнительного образования детей различной направленности (музыкальное исполнительство, хоровое пение, сольное пение, театр, хореография, изобразительное и декоративно-прикладное искусство, программы обще эстетического развития) в сумме 36 645,1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обучения по программам дополнительного образования детей физкультурно-спортивной направленности в сумме 24 137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ализацию дополнительных образовательных общеразвивающих программ в сумме 39 361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ремирование победителей общероссийской акции "Дни зашиты от экологической опасности" - 3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подготовку учреждений дополнительного образования к отопительному периоду - 174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мероприятия по безопасности образовательных учреждений - 46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и проведение культурно-массовых мероприятий - 2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дополнительного образования детей в сумме 205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еализация молодежной политики» </w:t>
      </w:r>
      <w:r>
        <w:rPr>
          <w:bCs/>
        </w:rPr>
        <w:t>исполнена</w:t>
      </w:r>
      <w:r>
        <w:rPr>
          <w:b/>
          <w:bCs/>
        </w:rPr>
        <w:t xml:space="preserve"> </w:t>
      </w:r>
      <w:r>
        <w:rPr>
          <w:bCs/>
          <w:color w:val="000000"/>
        </w:rPr>
        <w:t>в сумме 11852,2  тыс. рублей, что составляет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деятельности комиссии по делам несовершеннолетних и защите их прав в сумме 981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и осуществление мероприятий по работе с детьми и молодежью в сумме 9 99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трудоустройства подростков и молодежи в каникулярное время в сумме 8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реализующих молодежную политику города Сарапула в сумме 81,2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 </w:t>
      </w:r>
      <w:r>
        <w:rPr>
          <w:b/>
          <w:bCs/>
        </w:rPr>
        <w:t xml:space="preserve">- подпрограмма «Управление системой образования города Сарапул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34 978,9 тыс. рублей, что составляет 98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ализацию установленных полномочий (функций) Управлением образования г. Сарапула в сумме 5 276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организацию бухгалтерского учета и обеспечение содержания зданий и сооружений муниципальных образовательных организаций, обустройство прилегающих к ним территорий в сумме 22 751,8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онно-методическое и информационное обеспечение деятельности образовательных учреждений в сумме 3 599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рофилактику и коррекцию нарушений речи у детей дошкольного возраста, профилактику и коррекцию нарушений чтения и письма у детей младшего школьного возраста в сумме 1 933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техническое обеспечение процессов документирования и архивирования текущей корреспонденции в сумме  690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рганизацию и повышение квалификации педагогических работников, руководителей муниципальных образовательных учреждений - 685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уплату налога на имущество организаций обеспечивающих реализацию системы образования города Сарапула в сумме 42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Произведенные в 2016 году расходы на реализацию м</w:t>
      </w:r>
      <w:r>
        <w:rPr>
          <w:bCs/>
        </w:rPr>
        <w:t>униципальной программы «Развитие образования и воспитания» г. Сарапула на  2015 - 2020 годы были</w:t>
      </w:r>
      <w:r>
        <w:rPr>
          <w:bCs/>
          <w:color w:val="000000"/>
        </w:rPr>
        <w:t xml:space="preserve"> направлены на выполнение мероприятий по обеспечению доступности и повышение качества дошкольного образования, модернизацию и повышение качества общего образования, развитие системы воспитания и дополнительного образования детей,  на финансовое обеспечение оказания муниципальными учреждениями муниципальных услуг (выполнение работ) в сфере образования, реализацию молодежной политики, исполнение социальных обязательств перед населением города, на организацию р</w:t>
      </w:r>
      <w:r>
        <w:rPr>
          <w:bCs/>
        </w:rPr>
        <w:t>азвития образования и воспитания</w:t>
      </w:r>
      <w:r>
        <w:rPr>
          <w:bCs/>
          <w:color w:val="000000"/>
        </w:rPr>
        <w:t xml:space="preserve"> </w:t>
      </w:r>
      <w:r>
        <w:rPr/>
        <w:t xml:space="preserve">детей города Сарапула, создание условий для успешной социализации и самореализации детей и </w:t>
      </w:r>
      <w:r>
        <w:rPr>
          <w:bCs/>
          <w:color w:val="000000"/>
        </w:rPr>
        <w:t>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/>
          <w:bCs/>
        </w:rPr>
        <w:t xml:space="preserve">2.Муниципальная программа </w:t>
      </w:r>
      <w:r>
        <w:rPr>
          <w:b/>
        </w:rPr>
        <w:t>«Сохранение здоровья и формирование здорового образа жизни населения»</w:t>
      </w:r>
      <w:r>
        <w:rPr>
          <w:b/>
          <w:bCs/>
        </w:rPr>
        <w:t xml:space="preserve"> на 2015-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</w:t>
      </w:r>
      <w:r>
        <w:rPr/>
        <w:t>«Сохранение здоровья и формирование здорового образа жизни»</w:t>
      </w:r>
      <w:r>
        <w:rPr>
          <w:bCs/>
        </w:rPr>
        <w:t xml:space="preserve"> </w:t>
      </w:r>
      <w:r>
        <w:rPr>
          <w:rFonts w:eastAsia="Calibri"/>
        </w:rPr>
        <w:t>утверждена постановлением Администрации города Сарапула от 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0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физической культуры и спорта города Сарапула.</w:t>
      </w:r>
    </w:p>
    <w:p>
      <w:pPr>
        <w:pStyle w:val="Normal"/>
        <w:spacing w:before="40" w:after="0"/>
        <w:ind w:firstLine="851"/>
        <w:jc w:val="both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 155 314,5 тыс. рублей, при плане - 155 973,7 тыс. рублей, что составляет 99,6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Ф</w:t>
      </w:r>
      <w:r>
        <w:rPr>
          <w:b/>
        </w:rPr>
        <w:t>ормирование здорового образа жизни и профилактика заболеваний</w:t>
      </w:r>
      <w:r>
        <w:rPr>
          <w:b/>
          <w:bCs/>
        </w:rPr>
        <w:t xml:space="preserve">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3 060,6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и проведение  официальных физкультурно-оздоровительных мероприятий в  сумме 2 863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недрение Всероссийского физкультурно-спортивного комплекса "Готов к труду и обороне" в городе Сарапуле в  сумме 17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действие субъектам профилактики в организации и проведении мероприятий, направленных на профилактику употребления наркотиков и предотвращение незаконного распространения наркотических и психотропных веществ в  сумме 19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действие в организации системы санитарно-противоэпидемических мероприятий в городе (содействие в работе санитарно-противоэпидемиологической комиссии Администрации города Сарапула, выпуск и распространение санитарно-просветительских материалов) в  сумме 7,3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r>
        <w:rPr>
          <w:b/>
        </w:rPr>
        <w:t>Организация отдыха детей в каникулярное время</w:t>
      </w:r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 xml:space="preserve"> в сумме 9672,3 тыс. рублей, что составляет 94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  <w:color w:val="000000"/>
        </w:rPr>
        <w:t xml:space="preserve">В рамках подпрограммы произведены расходы </w:t>
      </w:r>
      <w:r>
        <w:rPr>
          <w:bCs/>
        </w:rPr>
        <w:t>на организацию и проведение отдыха детей в дневных оздоровительных лагерях и предоставление компенсации затрат на приобретение путевок в загородные лагеря отдыха и оздоровления для детей муниципального образования «Город Сарапул» в соответствии с муниципальными правовыми актам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Расходы на реализацию подпрограммы произведены менее 95% в связи с отсутствием обращений родителей за компенсацией затрат на приобретение путевок в оздоровительные лагер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здание условий для развития физической культурой и спорт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137651,2 тыс. рублей, что составляет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обеспечение доступа к спортивным объектам для свободного пользования  в сумме 10 320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реконструкцию стадиона "Энергия" в сумме 119 299,9 тыс. рублей ( в том числе погашение кредиторской задолженности прошлых лет - 12 939,2 тыс. рубл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огашение кредиторской задолженности за выполненные инженерно - геодезические работы по строительству тренировочного комплекса по биатлону - 1962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выполнение геодезических работ по строительству крытого катка - 3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>на погашение кредиторской задолженности по капитальному ремонту стрелкового тира (устройство антирикошетного покрытия) - 1 0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строительство инженерных коммуникаций на объекте "Многофункциональный спортивный центр" в р-не Элеконд - 4 768,6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сферой физической культуры и спорт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4 930,4 тыс. рублей, что составляет 99,2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</w:rPr>
        <w:t>на реализацию установленных полномочий (функций) Управления физической культуры и спорта г. Сарапула в сумме 2 657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</w:rPr>
        <w:t>на организацию бухгалтерского учета в муниципальных учреждениях, подведомственных Управлению физической культуры и спорта г. Сарапула в сумме 2 272,6 тыс. рублей;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>
          <w:color w:val="000000"/>
        </w:rPr>
      </w:pPr>
      <w:r>
        <w:rPr>
          <w:bCs/>
        </w:rPr>
        <w:t>Произведенные в 2016 году расходы на реализацию муниципальной программы «Сохранение здоровья и формирование здорового образа жизни» на 2015-2020 годы были направлены на проведение массовых физкультурных и спортивных мероприятий, мероприятий, направленных  на формирование здорового образа жизни, развитие физической культуры и спорта в городе Сарапуле, на создание условий для развития на территории города Сарапула физической культурой  и массовым спортом, на о</w:t>
      </w:r>
      <w:r>
        <w:rPr/>
        <w:t>рганизацию отдыха детей в каникулярное время,</w:t>
      </w:r>
      <w:r>
        <w:rPr>
          <w:bCs/>
        </w:rPr>
        <w:t xml:space="preserve"> на </w:t>
      </w:r>
      <w:r>
        <w:rPr>
          <w:bCs/>
          <w:color w:val="000000"/>
        </w:rPr>
        <w:t xml:space="preserve">выполнение  установленных полномочий (функций) Управления физической культуры и спорта г. Сарапула, с учетом </w:t>
      </w:r>
      <w:r>
        <w:rPr>
          <w:color w:val="000000"/>
        </w:rPr>
        <w:t>проведения системной работы по оптимизации указанных расходов.</w:t>
      </w:r>
    </w:p>
    <w:p>
      <w:pPr>
        <w:pStyle w:val="Heading2"/>
        <w:ind w:firstLine="567"/>
        <w:rPr/>
      </w:pPr>
      <w:r>
        <w:rPr>
          <w:bCs w:val="false"/>
        </w:rPr>
        <w:t xml:space="preserve">3.Муниципальная программа города Сарапула </w:t>
      </w:r>
      <w:r>
        <w:rPr/>
        <w:t xml:space="preserve">«Развитие культуры» </w:t>
      </w:r>
      <w:r>
        <w:rPr>
          <w:bCs w:val="false"/>
        </w:rPr>
        <w:t xml:space="preserve">на 2015-2020 годы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/>
        <w:t xml:space="preserve">Муниципальная программа </w:t>
      </w:r>
      <w:r>
        <w:rPr>
          <w:bCs/>
        </w:rPr>
        <w:t xml:space="preserve">города Сарапула </w:t>
      </w:r>
      <w:r>
        <w:rPr/>
        <w:t xml:space="preserve">«Развитие культуры» </w:t>
      </w:r>
      <w:r>
        <w:rPr>
          <w:bCs/>
        </w:rPr>
        <w:t xml:space="preserve">на 2015-2020 годы </w:t>
      </w:r>
      <w:r>
        <w:rPr/>
        <w:t xml:space="preserve">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1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культуры и молодежной политики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в  2016 году произведено расходов в сумме 123 990,8 тыс. рублей, при плане - 124 181,1 тыс. рублей, что составляет 99,8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Библиотечное обслуживание населения"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22 066,4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</w:rPr>
      </w:pPr>
      <w:r>
        <w:rPr>
          <w:bCs/>
        </w:rPr>
        <w:t>на осуществление библиотечного, библиографического и информационного обслуживания пользователей библиотеки, на обеспечение физического сохранения и безопасности библиотечного  фонда, на библиографическую обработку документов и организацию каталогов  в сумме 21 141,9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iCs/>
        </w:rPr>
        <w:t>на комплектование библиотечных фондов и подписку на периодические издания в сумме  592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на уплату налога на имущество централизованной библиотечной системы  в сумме 181,7 тыс. рубле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на подготовку библиотек к отопительному сезону - 100,0 тыс. рубле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>на адаптацию библиотечной системы с целью доступности для инвалидов и другие мероприятия в рамках создания доступной среды - 50,0 тыс. рублей (ремонт входной группы МКБУ "Централизованная библиотечная система"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рганизация досуга и предоставление услуг организаций культуры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66 224,3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iCs/>
        </w:rPr>
      </w:pPr>
      <w:r>
        <w:rPr>
          <w:bCs/>
        </w:rPr>
        <w:t xml:space="preserve">на </w:t>
      </w:r>
      <w:r>
        <w:rPr>
          <w:iCs/>
        </w:rPr>
        <w:t>создание и показ спектаклей в сумме 16 945,3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iCs/>
        </w:rPr>
      </w:pPr>
      <w:r>
        <w:rPr>
          <w:iCs/>
        </w:rPr>
        <w:t>на поддержку муниципального театра - 200,0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реализацию творческой деятельности населения путем участия в самодеятельном (любительском) художественном творчестве в сумме 47 324,7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организацию и проведение культурно-массовых мероприятий в сумме 1 380,0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реализацию плана практических мероприятий концепции развития парка Победы на 2015 - 2020 годы - 280,0 тыс. рублей (разработка генерального плана)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уплату налога на имущество организаций в сумме 94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хранение и развитие музейного дела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18934,9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формирование, учет, хранение, публикация и обеспечение сохранности предметов музейного фонда, предоставление доступа к музейным коллекциям (фондам) в сумме 18 750,9 тыс. рублей;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bCs/>
        </w:rPr>
      </w:pPr>
      <w:r>
        <w:rPr>
          <w:bCs/>
        </w:rPr>
        <w:t>на подготовку к отопительному периоду - 70,0 тыс. рублей.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/>
      </w:pPr>
      <w:r>
        <w:rPr>
          <w:bCs/>
        </w:rPr>
        <w:t>на уплату налога на имущество организаций в сумме 114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хранение, использование и популяризация объектов культурного наследия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2 295 тыс. рублей, что составляет 100 % плановых назначений.В рамках подпрограммы произведены расходы на</w:t>
      </w:r>
      <w:r>
        <w:rPr>
          <w:bCs/>
        </w:rPr>
        <w:t xml:space="preserve">  установку и содержание памятников. </w:t>
      </w:r>
    </w:p>
    <w:p>
      <w:pPr>
        <w:pStyle w:val="TextBody"/>
        <w:numPr>
          <w:ilvl w:val="0"/>
          <w:numId w:val="6"/>
        </w:numPr>
        <w:ind w:left="0" w:firstLine="851"/>
        <w:rPr/>
      </w:pPr>
      <w:r>
        <w:rPr>
          <w:b/>
          <w:bCs/>
        </w:rPr>
        <w:t xml:space="preserve">подпрограмма «Развитие национальной политики, развитие местного народного творчества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5 205,0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-567" w:leader="none"/>
        </w:tabs>
        <w:ind w:firstLine="851"/>
        <w:rPr/>
      </w:pPr>
      <w:r>
        <w:rPr>
          <w:bCs/>
        </w:rPr>
        <w:t xml:space="preserve">на </w:t>
      </w:r>
      <w:r>
        <w:rPr>
          <w:bCs/>
          <w:color w:val="000000"/>
        </w:rPr>
        <w:t>оказание муниципальных услуг  в сфере реализации национальной политики,</w:t>
      </w:r>
      <w:r>
        <w:rPr>
          <w:bCs/>
        </w:rPr>
        <w:t xml:space="preserve"> сохранения нематериального и материального культурного наследия народов России в сумме 5 135,0 тыс. рублей;</w:t>
      </w:r>
    </w:p>
    <w:p>
      <w:pPr>
        <w:pStyle w:val="TextBody"/>
        <w:tabs>
          <w:tab w:val="clear" w:pos="708"/>
          <w:tab w:val="left" w:pos="-567" w:leader="none"/>
        </w:tabs>
        <w:ind w:firstLine="851"/>
        <w:rPr/>
      </w:pPr>
      <w:r>
        <w:rPr>
          <w:bCs/>
        </w:rPr>
        <w:t>на реализацию проекта "Сарапул - этноград"  тыс. рублей - 7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  <w:bCs/>
        </w:rPr>
        <w:t xml:space="preserve">- подпрограмма «Управление сферой культуры» </w:t>
      </w:r>
      <w:r>
        <w:rPr>
          <w:bCs/>
        </w:rPr>
        <w:t>исполнена в су</w:t>
      </w:r>
      <w:r>
        <w:rPr>
          <w:bCs/>
          <w:color w:val="000000"/>
        </w:rPr>
        <w:t>мме  9 265,2 тыс. рублей, что составляет 98,2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установленных полномочий (функций) Управления культуры и молодежной политики г.Сарапула в сумме  3 195,3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на организацию бухгалтерского учета в муниципальных учреждениях культуры города Сарапула  в сумме 6 065,1 тыс. рублей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лату налога на имущество организаций в сумме 4,8 тыс. рублей.</w:t>
      </w:r>
    </w:p>
    <w:p>
      <w:pPr>
        <w:pStyle w:val="Normal"/>
        <w:spacing w:before="60" w:after="60"/>
        <w:ind w:firstLine="851"/>
        <w:jc w:val="both"/>
        <w:rPr/>
      </w:pPr>
      <w:r>
        <w:rPr>
          <w:bCs/>
        </w:rPr>
        <w:t xml:space="preserve">Произведенные в 2016 году расходы на реализацию муниципальной программы города Сарапула «Развитие культуры» на 2015-2020 годы  направлены на удовлетворение потребностей населения города Сарапула в библиотечных услугах, в музейных услугах повышение их качества и доступности, Создание благоприятных условий для творческой деятельности и самореализации жителей города, разнообразие и доступность предлагаемых услуг и мероприятий в сфере культуры, укрепление духовной общности, сохранение и развитие национальных культур, популяризация истории и традиций народов, проживающих на территории города Сарапула, создание благоприятных условий для развития местного традиционного народного художественного творчества, сохранение, использование и популяризация объектов культурного наследия (памятников истории и культуры), расположенных на территории города Сарапула, </w:t>
      </w:r>
      <w:r>
        <w:rPr>
          <w:bCs/>
          <w:color w:val="000000"/>
        </w:rPr>
        <w:t>на финансовое обеспечение оказания муниципальными учреждениями муниципальных услуг (выполнение работ) в сфере культуры, выполнение  установленных полномочий (функций) Управления культуры и молодежной политики г. Сарапула</w:t>
      </w:r>
      <w:r>
        <w:rPr>
          <w:color w:val="000000"/>
        </w:rPr>
        <w:t>.</w:t>
      </w:r>
      <w:r>
        <w:rPr>
          <w:bCs/>
        </w:rPr>
        <w:t xml:space="preserve"> </w:t>
      </w:r>
    </w:p>
    <w:p>
      <w:pPr>
        <w:pStyle w:val="Heading2"/>
        <w:ind w:firstLine="851"/>
        <w:rPr/>
      </w:pPr>
      <w:r>
        <w:rPr>
          <w:bCs w:val="false"/>
        </w:rPr>
        <w:t xml:space="preserve">4. Муниципальная программа </w:t>
      </w:r>
      <w:r>
        <w:rPr/>
        <w:t xml:space="preserve">«Социальная поддержка населения» на </w:t>
      </w:r>
      <w:r>
        <w:rPr>
          <w:bCs w:val="false"/>
        </w:rPr>
        <w:t>2015-2020 годы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</w:t>
      </w:r>
      <w:r>
        <w:rPr/>
        <w:t xml:space="preserve">«Социальная поддержка населения» на </w:t>
      </w:r>
      <w:r>
        <w:rPr>
          <w:bCs/>
        </w:rPr>
        <w:t xml:space="preserve">2015-2020 годы» </w:t>
      </w:r>
      <w:r>
        <w:rPr>
          <w:rFonts w:eastAsia="Calibri"/>
        </w:rPr>
        <w:t>утверждена постановлением Администрации города Сарапула от 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2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по делам семьи, материнства и детства Администрации  города Сарапул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в 2016 году произведено расходов в сумме 183 538,0 тыс. рублей, при плане - 184 259,1 тыс. рублей, что составляет 99,6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циальна  поддержка семьи и детей» </w:t>
      </w:r>
      <w:r>
        <w:rPr>
          <w:bCs/>
        </w:rPr>
        <w:t>исполнена</w:t>
      </w:r>
      <w:r>
        <w:rPr>
          <w:bCs/>
          <w:color w:val="000000"/>
        </w:rPr>
        <w:t xml:space="preserve"> в сумме  41336,0 тыс. рублей, что составляет 98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оциальную поддержку детей-сирот и детей, оставшихся без попечения родителей, переданных в приёмные семьи  в сумме 2 553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социальной поддержки детей-сирот и детей, оставшихся без попечения родителей в сумме 167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ыплату денежных средств на содержание детей, находящихся под опекой (попечительством) в сумме 19 914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на организацию опеки и попечительства в отношении несовершеннолетних </w:t>
      </w:r>
      <w:r>
        <w:rPr>
          <w:bCs/>
          <w:color w:val="000000"/>
        </w:rPr>
        <w:t xml:space="preserve"> </w:t>
      </w:r>
      <w:r>
        <w:rPr>
          <w:bCs/>
        </w:rPr>
        <w:t>в сумме 3 104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 социальной поддержки многодетным семьям  и учет (регистрацию) многодетных семей  в сумме 12 875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в сумме 479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еспечение осуществления передаваемых полномочий в соответствии с Законом Удмуртской Республики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- 1092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выплату единовременного пособия при всех формах устройства детей в семью - 733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единовременную выплату при рождении двойни - 26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й мероприятий, направленных на укрепление престижа семьи и ценностей семейного воспитания в сумме 98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выплату денежных средств на содержание усыновленных (удочеренных) детей - 56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циальная поддержка старшего поколения, ветеранов и инвалидов, иных категорий граждан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2 378,3 тыс. рублей, что составляет 92,5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казание адресной материальной помощи гражданам города Сарапула, находящимся в трудной жизненной ситуации в сумме 42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 социальной поддержки по проезду в общественном транспорте гражданам, не являющимся федеральными или региональными льготниками в сумме 1958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беспечение жильем отдельных категорий граждан, стимулирование улучшения жилищных условий» </w:t>
      </w:r>
      <w:r>
        <w:rPr>
          <w:bCs/>
        </w:rPr>
        <w:t>исполнена в</w:t>
      </w:r>
      <w:r>
        <w:rPr>
          <w:bCs/>
          <w:color w:val="000000"/>
        </w:rPr>
        <w:t xml:space="preserve"> сумме  16 421,2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на предоставление социальных выплат молодым семьям на приобретение (строительство) жилья - 1 077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lang w:val="en-US"/>
        </w:rPr>
        <w:t>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 - 1945 годов»</w:t>
      </w:r>
      <w:r>
        <w:rPr>
          <w:bCs/>
        </w:rPr>
        <w:t xml:space="preserve"> - 11 025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жильем отдельных категорий граждан, установленных Федеральными законами от 12 января 1995г. № 5-ФЗ «О ветеранах» и от 24 ноября 1995г.  №181-ФЗ «О социальной защите инвалидов в Российской Федерации» в  сумме 4 306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и граждан, уволенных с военной службы (службы), и приравненных к ним лиц в сумме 11,2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редоставление субсидий  и льгот по оплате жилищно-коммунальных услуг (выполнение переданных полномочий)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23402,5 тыс. рублей, что составляет 100,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субсидий на оплату жилья и коммунальных услуг в  сумме 115322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предоставления гражданам субсидий на оплату жилого помещения и коммунальных услуг в  сумме 5 769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едоставление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 - 231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 </w:t>
      </w:r>
      <w:r>
        <w:rPr>
          <w:bCs/>
        </w:rPr>
        <w:t>Произведенные в 2016 году расходы на реализацию муниципальной программы «Социальная поддержка населения» на 2015-2020 годы» были направлены на решение задач по государственной поддержке замещающих семей, детей-сирот и детей, оставшихся без попечения родителей, раннему выявлению детского и семейного неблагополучия и предупреждению социального сиротства, формированию идеологии ценности детства, семьи и семейного воспитания, повышение уровня и качества жизни граждан, получающих меры социальной поддержки, оказанию адресной социальной помощи гражданам города Сарапула, оказавшимся в трудной жизненной ситуации, сокращению общего числа граждан, состоящих на учете  в качестве нуждающихся в улучшении жилищных условий, улучшению жилищных условий  инвалидов и семей, имеющих детей - инвалидов и исполнению своевременно и в полном объеме обязательств государства по предоставлению субсидий на оплату жилого помещения и коммунальных услуг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>5.Муниципальная программа города Сарапула «Создание условий для устойчивого экономического развития» на 2015-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«Создание условий для устойчивого экономического развития» на 2015-2020 годы </w:t>
      </w:r>
      <w:r>
        <w:rPr>
          <w:rFonts w:eastAsia="Calibri"/>
        </w:rPr>
        <w:t>утверждена постановлением Администрации города Сарапула от 3 октября2014 года № 2805.</w:t>
      </w:r>
    </w:p>
    <w:p>
      <w:pPr>
        <w:pStyle w:val="Heading2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Ответственный исполнитель муниципальной программы – Управление экономики Администрации города Сарапула, Управление культуры и молодежной политики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64 841,3 тыс. рублей, при плане - 66 120,8 тыс. рублей, что составляет 98,1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 xml:space="preserve">- подпрограмма «Создание условий для развития малого и среднего предпринимательства» 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4 618,0 тыс.</w:t>
      </w:r>
      <w:r>
        <w:rPr>
          <w:bCs/>
        </w:rPr>
        <w:t xml:space="preserve"> рублей (100,0 % бюджетных назначений), расходы направлены на мероприятия по поддержке малого и среднего предпринимательства: субсидирование части затрат на приобретение оборудования, предоставление грантов начинающим субъектам малого предпринимательства, проведение городских конкурсов для субъектов малого и среднего предпринимательств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Создание благоприятных условий для привлечения инвестиций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</w:t>
      </w:r>
      <w:r>
        <w:rPr>
          <w:bCs/>
        </w:rPr>
        <w:t xml:space="preserve"> 100,0 тыс. рублей (100 % плановых назначений), расходы направлены на организацию семинара по реализации программ государственного (муниципального) частного партнерства и концесс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оддержка и взаимодействие общественных организаций и объединений граждан, действующих на территории МО "Город Сарапул" </w:t>
      </w:r>
      <w:r>
        <w:rPr>
          <w:bCs/>
        </w:rPr>
        <w:t>исполнена в сумме</w:t>
      </w:r>
      <w:r>
        <w:rPr>
          <w:bCs/>
          <w:color w:val="000000"/>
        </w:rPr>
        <w:t xml:space="preserve">   701,0 тыс.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оказание поддержки проектов и программ, возрождение национального самосознания, гражданственности, патриотизма, формирование здорового образа жизни (Совет ветеранов, союз ветеранов Афганистана, воинов - интернационалистов и воинов участников межрегиональных конфликтов на территории СНГ) в сумме 551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проведение городских конкурсов проектов социально ориентированных некоммерческих организаций в сумме 15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туризма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59 422,3 тыс. рублей, что составляет 97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туристко-рекреационного кластера "Камский берег" в части реконструкции набережной и центральной площади в сумме 59 239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оведение мероприятий направленных на повышение узнаваемости города Сарапула на туристическом рынке в сумме  182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Произведенные расходы на реализацию муниципальной программы «Создание условий для устойчивого экономического развития» на 2015-2020 годы были направлены на поддержку малого и среднего предпринимательства, формирование благоприятного инвестиционного климата, создание условий и возможностей для успешной деятельности социально-ориентированных общественных организаций и объединений граждан, создание благоприятных условий для формирования современной конкурентоспособной туристской отрасли на территории муниципального образования «Город Сарапул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>6.Муниципальная программа  «Предупреждение и ликвидация последствий чрезвычайных ситуаций, реализация мер пожарной безопасности» на 2015-2020 годы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Муниципальная программа  «Предупреждение и ликвидация последствий чрезвычайных ситуаций, реализация мер пожарной безопасности» на 2015-2020 годы утверждена постановлением  Администрации города Сарапула от 3 октября 2014 года № 2808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ЖКХ Администрации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изведено расходов в сумме 5 344,2 тыс. рублей, при плане - 5 424,8 тыс. рублей, что составляет 98,5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В рамках 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функционирования органа управления в области гражданской обороны, защиты населения и территорий от чрезвычайных ситуаций природного и техногенного характера Муниципального казенного учреждения "Служба гражданской защиты г. Сарапула" в сумме 5 215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лату налога на имущество в сумме 36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размещение и техническое обслуживание аппаратуры оповещения гражданской обороны МО "Город Сарапул" в сумме 83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изготовление и размещение аншлагов "Купаться запрещено" - 1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Произведенные расходы на реализацию муниципальной программы  «Предупреждение и ликвидация последствий чрезвычайных ситуаций, реализация мер пожарной безопасности» на 2015-2020 годы были направлены на мероприятия по </w:t>
      </w:r>
      <w:r>
        <w:rPr>
          <w:color w:val="000000"/>
        </w:rPr>
        <w:t>развитию системы гражданской обороны города Сарапула</w:t>
      </w:r>
      <w:r>
        <w:rPr>
          <w:bCs/>
        </w:rPr>
        <w:t>,</w:t>
      </w:r>
      <w:r>
        <w:rPr/>
        <w:t xml:space="preserve"> по предупреждению и ликвидации чрезвычайных ситуаций природного и техногенного характера, пожаров, происшествий на водных объектах.</w:t>
      </w:r>
    </w:p>
    <w:p>
      <w:pPr>
        <w:pStyle w:val="TextBody"/>
        <w:ind w:firstLine="851"/>
        <w:rPr/>
      </w:pPr>
      <w:r>
        <w:rPr>
          <w:b/>
        </w:rPr>
        <w:t xml:space="preserve">7. </w:t>
      </w:r>
      <w:r>
        <w:rPr>
          <w:b/>
          <w:bCs/>
        </w:rPr>
        <w:t>Муниципальная программа «Городское хозяйство» на 2015-2020 годы.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Cs/>
        </w:rPr>
        <w:t xml:space="preserve">Муниципальная программа «Городское хозяйство» на 2015-2020 годы 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3.</w:t>
      </w:r>
      <w:r>
        <w:rPr>
          <w:bCs/>
        </w:rPr>
        <w:t xml:space="preserve"> </w:t>
      </w:r>
    </w:p>
    <w:p>
      <w:pPr>
        <w:pStyle w:val="TextBody"/>
        <w:ind w:firstLine="851"/>
        <w:rPr/>
      </w:pPr>
      <w:r>
        <w:rPr>
          <w:bCs/>
        </w:rPr>
        <w:t xml:space="preserve">Ответственный исполнитель муниципальной программы - </w:t>
      </w:r>
      <w:r>
        <w:rPr/>
        <w:t>управление жилищно-коммунального хозяйства Администрации города Сарапула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273 598,4 тыс. рублей, при плане - 318 793,2 тыс. рублей, что составляет 85,8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>подпрограмма "Территориальное развитие (градостроительство и землеустройство)"</w:t>
      </w:r>
      <w:r>
        <w:rPr>
          <w:bCs/>
        </w:rPr>
        <w:t xml:space="preserve"> исполнена в сумме 2 076,3 тыс.рублей, что составляет 55,3 % плановых назначений. Расходы были направлены на реализацию мероприятий по подготовке, утверждению и внесению изменений в документацию по планировке территорий муниципального образования "Город Сарапул". Низкое исполнение обусловлено  тем, оплата услуг по планировке территории осуществлялась по факту выполненных работ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подпрограмма </w:t>
      </w:r>
      <w:r>
        <w:rPr>
          <w:b/>
        </w:rPr>
        <w:t xml:space="preserve">«Содержание и развитие коммунальной инфраструктуры» </w:t>
      </w:r>
      <w:r>
        <w:rPr/>
        <w:t>исполнена</w:t>
      </w:r>
      <w:r>
        <w:rPr>
          <w:bCs/>
          <w:color w:val="000000"/>
        </w:rPr>
        <w:t xml:space="preserve"> в сумме  58 233,8 тыс. рублей, что составляет 86,3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реализация мероприятий по газификации города Сарапула в сумме 11 867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строительство и реконструкцию объектов в сумме 37 185,0 тыс. рублей (водопроводы в мкр. Элеконд и по ул. Азина, реконструкция КНС поселка Строительный, проектно-изыскательские работы по наружному электроснабжению и очистительным сооружениям Сарапульского мясокомбината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капитальный ремонт водопроводных сетей - 1 976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мероприятия по подготовке городского хозяйства к осенне-зимнему периоду в сумме 3 800,0 тыс. рублей (в том числе расходы на приобретение подметально - уборочной машины - 1 000 тыс. рубл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разработку программы комплексного развития коммунальной инфраструктуры города Сарапула - 405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иобретение объектов коммунального хозяйства в муниципальную собственность (трансформаторная подстанция и земельный участок под ней по ул. 2-я Дачная) - 3 0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Подпрограмма исполнена менее чем на 95% в связи с тем, что оплата расходов на строительство и реконструкцию объектов муниципальной собственности осуществлялась по мере выполнения работ.</w:t>
      </w:r>
    </w:p>
    <w:p>
      <w:pPr>
        <w:pStyle w:val="Heading2"/>
        <w:ind w:firstLine="709"/>
        <w:rPr/>
      </w:pPr>
      <w:r>
        <w:rPr>
          <w:rFonts w:cs="Cambria" w:ascii="Cambria" w:hAnsi="Cambria"/>
        </w:rPr>
        <w:t xml:space="preserve">подпрограмма </w:t>
      </w:r>
      <w:r>
        <w:rPr/>
        <w:t>«</w:t>
      </w:r>
      <w:r>
        <w:rPr>
          <w:rFonts w:cs="Cambria" w:ascii="Cambria" w:hAnsi="Cambria"/>
        </w:rPr>
        <w:t xml:space="preserve">Жилищное хозяйство» </w:t>
      </w:r>
      <w:r>
        <w:rPr>
          <w:rFonts w:cs="Cambria" w:ascii="Cambria" w:hAnsi="Cambria"/>
          <w:b w:val="false"/>
        </w:rPr>
        <w:t>исполнена в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сумме  86 380,0 тыс. рублей, что составляет 71,6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ind w:firstLine="709"/>
        <w:rPr/>
      </w:pPr>
      <w:r>
        <w:rPr>
          <w:bCs/>
        </w:rPr>
        <w:t>на организацию и осуществление отдельных государственных полномочий по государственному жилищному надзору в сумме 766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 xml:space="preserve">на капитальный ремонт муниципального жилищного фонда, в том числе средства на уплату взносов в </w:t>
      </w:r>
      <w:r>
        <w:rPr/>
        <w:t>фонд капитального ремонта общего имущества многоквартирных домов, в части жилых помещений, собственником которых является муниципальное образование</w:t>
      </w:r>
      <w:r>
        <w:rPr>
          <w:bCs/>
        </w:rPr>
        <w:t xml:space="preserve"> в сумме 4 514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>на переселение граждан из аварийного жилищного фонда - 81 098,9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>Подпрограмма исполнена менее чем на 95 % в связи с тем, что средства на переселение граждан из аварийного жилого фонда расходуются по мере фактического выполнения работ.</w:t>
      </w:r>
    </w:p>
    <w:p>
      <w:pPr>
        <w:pStyle w:val="TextBody"/>
        <w:ind w:firstLine="709"/>
        <w:rPr/>
      </w:pPr>
      <w:r>
        <w:rPr>
          <w:b/>
        </w:rPr>
        <w:t xml:space="preserve">подпрограмма «Благоустройство и охрана окружающей среды» </w:t>
      </w:r>
      <w:r>
        <w:rPr/>
        <w:t xml:space="preserve">исполнена </w:t>
      </w:r>
      <w:r>
        <w:rPr>
          <w:bCs/>
          <w:color w:val="000000"/>
        </w:rPr>
        <w:t>в сумме  27 836,1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организация отлова и содержания безнадзорных животных </w:t>
      </w:r>
      <w:r>
        <w:rPr>
          <w:bCs/>
        </w:rPr>
        <w:t>в сумме 343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на содержание и ремонт сетей уличного освещения </w:t>
      </w:r>
      <w:r>
        <w:rPr>
          <w:bCs/>
        </w:rPr>
        <w:t>в сумме 2 402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 xml:space="preserve">на оказание муниципальных услуг (работ) в сфере благоустройства, включающие уличное освещение, озеленение, содержание мест захоронений, расходы, связанные с уборкой мусора, эксплуатацией насосной станции - </w:t>
      </w:r>
      <w:r>
        <w:rPr>
          <w:bCs/>
        </w:rPr>
        <w:t xml:space="preserve"> 24 307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>на адаптацию объектов социальной инфраструктуры с целью доступности для инвалидов и других мероприятий в рамках создания доступной среды в сумме 500,0 тыс. рублей (устройство перильных ограждений и адаптацию пешеходных переходов для слабовидящих люд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</w:rPr>
        <w:t xml:space="preserve">на уплату налога на имущество организаций в сумме 283,9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</w:rPr>
        <w:t xml:space="preserve">подпрограмма «Дорожное хозяйство и транспортное обслуживание населения» </w:t>
      </w:r>
      <w:r>
        <w:rPr/>
        <w:t xml:space="preserve">исполнена </w:t>
      </w:r>
      <w:r>
        <w:rPr>
          <w:bCs/>
          <w:color w:val="000000"/>
        </w:rPr>
        <w:t>в сумме  99 072,2 тыс. рублей, что составляет 100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организацию и осуществление мероприятий по паспортизации автомобильных дорог, подготовке и оформлению документов для государственной регистрации прав собственности на автомобильные дороги, объекты дорожного хозяйства в границах города - 39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приобретение техники для содержания и ремонта автомобильных дорог - 1 003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на оказание муниципальных услуг (работ) в сфере дорожного хозяйства - 37 076,6 тыс. рублей;</w:t>
      </w:r>
    </w:p>
    <w:p>
      <w:pPr>
        <w:pStyle w:val="Style23"/>
        <w:ind w:firstLine="709"/>
        <w:jc w:val="both"/>
        <w:rPr/>
      </w:pPr>
      <w:r>
        <w:rPr/>
        <w:t>на проектирование, строительство, реконструкцию, капитальный ремонт, автомобильных дорог общего пользования в сумме 49 736,2 тыс. рублей;</w:t>
      </w:r>
    </w:p>
    <w:p>
      <w:pPr>
        <w:pStyle w:val="Style23"/>
        <w:ind w:firstLine="709"/>
        <w:jc w:val="both"/>
        <w:rPr/>
      </w:pPr>
      <w:r>
        <w:rPr/>
        <w:t>на капитальный ремонт и ремонт дворовых территорий многоквартирных домов, проезд к дворовым территориям в сумме 10 1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  <w:t xml:space="preserve">на уплату налога на имущество организаций в сумме 766,2 тыс. рублей. </w:t>
      </w:r>
    </w:p>
    <w:p>
      <w:pPr>
        <w:pStyle w:val="Normal"/>
        <w:ind w:firstLine="709"/>
        <w:rPr/>
      </w:pPr>
      <w:r>
        <w:rPr>
          <w:bCs/>
        </w:rPr>
        <w:t>Произведенные расходы на реализацию программы "Городское хозяйство" на 2015 - 2020 годы были направлены на</w:t>
      </w:r>
      <w:r>
        <w:rPr/>
        <w:t xml:space="preserve"> формирование комфортной и безопасной для проживания городской среды, созданию условий для развития жилищного строительства, иного развития территории города, о</w:t>
      </w:r>
      <w:r>
        <w:rPr>
          <w:lang w:eastAsia="en-US"/>
        </w:rPr>
        <w:t>беспечение надежной и эффективной работы инженерно-коммунальной инфраструктуры города, с</w:t>
      </w:r>
      <w:r>
        <w:rPr/>
        <w:t>оздание безопасных и благоприятных условий проживания граждан в жилых домах на территории города Сарапула, повышение качества городской среды за счет благоустройства территории городского округа, обеспечения санитарно-эпидемиологического благополучия и экологической безопасности,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  <w:t xml:space="preserve">8.Муниципальная программа «Энергосбережение и повышение энергетической эффективности» на 2015-2020 годы. </w:t>
      </w:r>
    </w:p>
    <w:p>
      <w:pPr>
        <w:pStyle w:val="TextBody"/>
        <w:ind w:firstLine="851"/>
        <w:rPr/>
      </w:pPr>
      <w:r>
        <w:rPr>
          <w:bCs/>
        </w:rPr>
        <w:t>Муниципальная программа «Энергосбережение и повышение энергетической эффективности» на 2015-2020 годы</w:t>
      </w:r>
      <w:r>
        <w:rPr>
          <w:b/>
          <w:bCs/>
        </w:rPr>
        <w:t xml:space="preserve"> </w:t>
      </w:r>
      <w:r>
        <w:rPr>
          <w:bCs/>
        </w:rPr>
        <w:t xml:space="preserve">утверждена постановлением Администрации города Сарапула от 3 октября 2014 года № 2806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ЖКХ Администрации города Сарапула.</w:t>
      </w:r>
    </w:p>
    <w:p>
      <w:pPr>
        <w:pStyle w:val="TextBody"/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11 775,1 тыс. рублей, при плане - 11 796,0 тыс. рублей, что составляет 99,8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В рамках 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мероприятия по выявлению бесхозяйных объектов недвижимого имущества, используемых для передачи электрической, тепловой энергии, воды и водоотведения, организации постановки в установленном порядке таких объектов на учет в качестве бесхозяйных, признанию права муниципальной собственности и организация управления такими объектами с момента их выявления в сумме 5 757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реализацию комплекса мероприятий, направленных на совершенствование и модернизацию системы уличного освещения в сумме 6 017,7 тыс. рублей.</w:t>
      </w:r>
    </w:p>
    <w:p>
      <w:pPr>
        <w:pStyle w:val="Style23"/>
        <w:ind w:firstLine="851"/>
        <w:jc w:val="both"/>
        <w:rPr/>
      </w:pPr>
      <w:r>
        <w:rPr>
          <w:bCs/>
        </w:rPr>
        <w:t>Произведенные на реализацию муниципальной программы «Энергосбережение и повышение энергетической эффективности» на 2015-2020 годы расходы были направлены на реализацию мероприятий энергосбережения и повышения энергоэффективности в городе Сарапуле, сокращению бюджетных расходов на приобретение топливно-энергетических ресурсов с учетом проведения системной работы по оптимизации указанных расходов.</w:t>
      </w:r>
    </w:p>
    <w:p>
      <w:pPr>
        <w:pStyle w:val="Heading2"/>
        <w:ind w:firstLine="567"/>
        <w:rPr/>
      </w:pPr>
      <w:r>
        <w:rPr/>
        <w:t>9. Муниципальная программа «Муниципальное управление» на 2015 – 2020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Муниципальное управление 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14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Ответственный исполнитель муниципальной программы – Управление организационной и кадровой работы Администрации города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муниципальной программы произведено расходов в сумме 84 282,6 тыс. рублей, при плане - 85 230,8 тыс. рублей, что составляет 98,9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Административная реформа в муниципальном образовании "Город Сарапул"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2 561,2 тыс. рублей, что составляет 100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беспечение предоставления муниципальных и государственных услуг (работ) на базе МАУ "Многофункциональный центр" в сумме 10 874,6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огашение задолженности по капитальному ремонту МАУ "Многофункциональный центр" в сумме 982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защиту информационной системы персональных данных - 624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крепление материально - технической базы и развитие информационно - телекоммуникационной инфраструктуры в МАУ "Многофункциональный центр" сумме 42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иобретение сертификата ключа ЭЦП и его регистрация в системе межведомственного электронного взаимодействия для должностного лица ОМСУ в сумме 38,6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Архивное дело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0 840,9 тыс. рублей, что составляет 98,5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>В рамках подпрограммы произвед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 xml:space="preserve">на организацию хранения, учета, комплектования и использования документов Архивного фонда Удмуртской Республики и других архивных документов, относящихся к собственности Удмуртской Республики </w:t>
      </w:r>
      <w:r>
        <w:rPr>
          <w:bCs/>
          <w:color w:val="000000"/>
        </w:rPr>
        <w:t>в сумме 8 002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хранения, учета, комплектования и использования документов Архивного фонда Удмуртской Республики и других архивных документов, относящихся к муниципальной собственности в сумме 2 838,7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/>
          <w:bCs/>
        </w:rPr>
        <w:t xml:space="preserve">- подпрограмма «Создание условий для государственной регистрации актов гражданского состояния» </w:t>
      </w:r>
      <w:r>
        <w:rPr>
          <w:bCs/>
        </w:rPr>
        <w:t xml:space="preserve">исполнена в </w:t>
      </w:r>
      <w:r>
        <w:rPr>
          <w:bCs/>
          <w:color w:val="000000"/>
        </w:rPr>
        <w:t>сумме</w:t>
      </w:r>
      <w:r>
        <w:rPr>
          <w:bCs/>
        </w:rPr>
        <w:t xml:space="preserve"> 4 450,0 тыс. рублей (100 % плановых назначений), расходы направлены на</w:t>
      </w:r>
      <w:r>
        <w:rPr/>
        <w:t xml:space="preserve"> г</w:t>
      </w:r>
      <w:r>
        <w:rPr>
          <w:bCs/>
        </w:rPr>
        <w:t>осударственную регистрацию актов гражданского состоя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- подпрограмма "Противодействие коррупции в муниципальном образовании "Город Сарапул" исполнена в сумме 33,6 тыс. рублей (100 % плановых назначений), расходы направлены на повышение квалификации муниципальных служащих по вопросам противодействия коррупц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Развитие муниципальной службы в муниципальном образовании "Город Сарапул"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63,8 тыс. рублей (80,6 % плановых назначений), расходы произведены на орга</w:t>
      </w:r>
      <w:r>
        <w:rPr/>
        <w:t>низацию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я в семинарах, форумах, кратковременных учебах</w:t>
      </w:r>
      <w:r>
        <w:rPr>
          <w:bCs/>
        </w:rPr>
        <w:t>. Исполнение менее 95 % составило в связи с тем, что оплата расходов производилась по мере оказания образовательных услуг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r>
        <w:rPr>
          <w:b/>
        </w:rPr>
        <w:t>Создание условий для реализации муниципальной программы</w:t>
      </w:r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56 333,0 тыс. рублей, что составляет 98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реализацию установленных полномочий (функций) </w:t>
      </w:r>
      <w:r>
        <w:rPr/>
        <w:t xml:space="preserve">аппарата Администрации города Сарапула </w:t>
      </w:r>
      <w:r>
        <w:rPr>
          <w:bCs/>
        </w:rPr>
        <w:t>в сумме 50 989,3 тыс. рублей, в том числе уплата налога на имущество 47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</w:rPr>
        <w:t xml:space="preserve">на реализацию установленных полномочий (функций) </w:t>
      </w:r>
      <w:r>
        <w:rPr/>
        <w:t xml:space="preserve">Главы муниципального образования "Город Сарапул" </w:t>
      </w:r>
      <w:r>
        <w:rPr>
          <w:bCs/>
        </w:rPr>
        <w:t>в сумме 2 857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убликацию в средствах массовой информации муниципальных правовых актов, принятых Администрацией города Сарапула, освещение деятельности администрации города Сарапула в эфире телеканалов, радиоэфире и в печатных СМИ </w:t>
      </w:r>
      <w:r>
        <w:rPr>
          <w:bCs/>
        </w:rPr>
        <w:t>в сумме 3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роведение общегосударственных и общегородских мероприятий </w:t>
      </w:r>
      <w:r>
        <w:rPr>
          <w:bCs/>
        </w:rPr>
        <w:t>в сумме 69,7 тыс. 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создание и организацию деятельности административной комиссии </w:t>
      </w:r>
      <w:r>
        <w:rPr>
          <w:bCs/>
        </w:rPr>
        <w:t xml:space="preserve"> в сумме 99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енсионное обеспечение муниципальных служащих муниципального образования "Город Сарапул" </w:t>
      </w:r>
      <w:r>
        <w:rPr>
          <w:bCs/>
        </w:rPr>
        <w:t>в сумме 1 591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проведение социологических исследований с целью мониторинга удовлетворенности населения деятельностью местного самоуправления города Сарапула </w:t>
      </w:r>
      <w:r>
        <w:rPr>
          <w:bCs/>
        </w:rPr>
        <w:t>в сумме 49,9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/>
        <w:t xml:space="preserve">на участие в ассоциациях и союзах муниципальных образований </w:t>
      </w:r>
      <w:r>
        <w:rPr>
          <w:bCs/>
        </w:rPr>
        <w:t>в сумме 362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еспечение работоспособности официального сайта МО "Город Сарапул" в сумме 13,7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Произведенные расходы  на реализацию муниципальной программы города Сарапула «Муниципальное управление » на 2015 – 2020 годы  были направлены на обеспечение  деятельности Администрации города Сарапула, повышение эффективности и результативности муниципального управления, повышение доступности и качества предоставления муниципальных и государственных услуг, обеспечение доступности предоставления государственных  и муниципальных услуг в области архивного дела, повышение оперативности исполнения запросов пользователей по архивным документам, повышение доступности, качества и оперативности предоставления услуг в сфере государственной регистрации актов гражданского состояния, создание необходимых условий для профессионального развития муниципальных служащих, повышение удовлетворенности жителей города Сарапула деятельностью органов местного самоуправления города Сарапула, их информационной открытостью, на выполнение </w:t>
      </w:r>
      <w:r>
        <w:rPr>
          <w:bCs/>
          <w:color w:val="000000"/>
        </w:rPr>
        <w:t xml:space="preserve">установленных полномочий (функций)  Главы города и </w:t>
      </w:r>
      <w:r>
        <w:rPr/>
        <w:t>аппарата Администрации города Сарапула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276" w:leader="none"/>
        </w:tabs>
        <w:ind w:firstLine="710"/>
        <w:rPr>
          <w:b/>
          <w:b/>
          <w:bCs/>
        </w:rPr>
      </w:pPr>
      <w:r>
        <w:rPr>
          <w:b/>
          <w:bCs/>
        </w:rPr>
        <w:t>10.Муниципальная программа «Управление муниципальными финансами муниципального образования «Город Сарапул» на 2015-2020 годы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Муниципальная программа «Управление муниципальными финансами муниципального образования «Город Сарапул» на 2015-2020 годы утверждена постановлением Администрации города Сарапула от 3 октября 2014 года № 2804. </w:t>
      </w:r>
    </w:p>
    <w:p>
      <w:pPr>
        <w:pStyle w:val="TextBody"/>
        <w:ind w:firstLine="851"/>
        <w:rPr>
          <w:bCs/>
        </w:rPr>
      </w:pPr>
      <w:r>
        <w:rPr>
          <w:bCs/>
        </w:rPr>
        <w:t>Ответственный исполнитель муниципальной программы – Управление финансов г. Сарапул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в сумме 13 417,6 тыс. рублей, при плане - 13 667,9 тыс. рублей, что составляет 98,2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Организация бюджетного процесса в городе Сарапуле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2 897,7 тыс. рублей (98,1 % плановых назначений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реализацию установленных полномочий (функций) Управлением финансов г. Сарапула в сумме 11 455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лату налога на имущество организаций в сумме 1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обслуживание муниципального долга в сумме 1 440,9 тыс. рублей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Повышение эффективности расходов бюджета города Сарапула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</w:t>
      </w:r>
      <w:r>
        <w:rPr>
          <w:bCs/>
        </w:rPr>
        <w:t xml:space="preserve"> 519,9 тыс. рублей (99,9 % плановых назначений), расходы направлены на проведение мониторинга и оценки качества финансового менеджмента главных распорядителей средств бюджета Сарапула, применение результатов оценки - 119,9 тыс. рублей и материальное стимулирование участников подпрограммы повышения эффективности расходов, плана по увеличению доходов и сокращения муниципального долга - 4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color w:val="000000"/>
        </w:rPr>
      </w:pPr>
      <w:r>
        <w:rPr>
          <w:bCs/>
        </w:rPr>
        <w:t>Произведенные на реализацию муниципальной программы «Управление муниципальными финансами муниципального образования «Город Сарапул» на 2015-2020 годы расходы были направлены на мероприятия по повышению эффективности бюджетных расходов,  обслуживание муниципального долга, на выполнение установленных полномочий (функций) Управлением финансов г. Сарапула.</w:t>
      </w:r>
    </w:p>
    <w:p>
      <w:pPr>
        <w:pStyle w:val="Heading2"/>
        <w:ind w:firstLine="567"/>
        <w:rPr/>
      </w:pPr>
      <w:r>
        <w:rPr/>
        <w:t>11. Муниципальная программа города Сарапула «Управление муниципальным имуществом» на 2015 – 2020 годы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Управление муниципальным имуществом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3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октября 2014 года № 2807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Ответственный исполнитель муниципальной программы – </w:t>
      </w:r>
      <w:r>
        <w:rPr/>
        <w:t>Управление имущественных отношений г.Сарапул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на  сумму 14 784,2 тыс. рублей, при плане - 16 034,7 тыс. рублей, что составляет 92,2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муниципальным имуществом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1 699,3 тыс. рублей, что составляет 94,3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е открытых торгов по заключению договоров аренды в отношении муниципального имущества в сумме 92,9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иватизацию муниципального имущества (за исключением земельных ресурсов) в сумме 145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управление имуществом казны г. Сарапула в сумме 1 263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государственную регистрацию права собственности г. Сарапула на объекты недвижимого имущества (за исключением земельных ресурсов) в сумме 197,6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Плановые назначения по подпрограмме освоены менее 95 % в связи с экономией, сложившейся по результатам проведения конкурсных процедур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 xml:space="preserve">- подпрограмма «Управление земельными ресурсами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  663,5 тыс. рублей, что составляет 44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 xml:space="preserve">В рамках подпрограммы произведены следующие расход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организацию землеустройства (образования новых и упорядочения существующих объектов землеустройства, установления их границ на местности, изменение границ объектов землеустройства, предоставление и изъятие земельных участков и т.д.), оценку рыночной стоимости земельных участков и права на заключение договоров аренды земельных участков в сумме 91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е работ по формированию земельных участков, на которых расположенные многоквартирные дома в сумме 263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проведение работ по формированию земельных участков для индивидуального жилищного строительства, в том числе подлежащих предоставлению бесплатно гражданам в соответствии с законодательством в сумме 273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а проведение работ по формированию земельных участков для строительства и для целей, не связанных со строительством в сумме 35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bCs/>
        </w:rPr>
        <w:t>Низкий процент исполнения плановых назначений обусловлен тем, что оплата производилась по факту выполнения работ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</w:rPr>
        <w:t>- подпрограмма «</w:t>
      </w:r>
      <w:hyperlink w:anchor="Par1028">
        <w:r>
          <w:rPr>
            <w:rStyle w:val="InternetLink"/>
            <w:b/>
            <w:bCs/>
          </w:rPr>
          <w:t>Создание условий для управления муниципальным имуществом</w:t>
        </w:r>
      </w:hyperlink>
      <w:r>
        <w:rPr>
          <w:b/>
          <w:bCs/>
        </w:rPr>
        <w:t xml:space="preserve">» </w:t>
      </w:r>
      <w:r>
        <w:rPr>
          <w:bCs/>
        </w:rPr>
        <w:t xml:space="preserve">исполнена </w:t>
      </w:r>
      <w:r>
        <w:rPr>
          <w:bCs/>
          <w:color w:val="000000"/>
        </w:rPr>
        <w:t>в сумме</w:t>
      </w:r>
      <w:r>
        <w:rPr>
          <w:bCs/>
        </w:rPr>
        <w:t xml:space="preserve"> 12 421,4 тыс. рублей, что составляет 97,5 % плановых назначений. Расходы произведены на о</w:t>
      </w:r>
      <w:r>
        <w:rPr/>
        <w:t>беспечение реализации установленных полномочий (функций) Управления имущественных отношений г. Сарапула в сумме 12 421,4 тыс. рублей, в том числе уплата налога на имущество - 2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 xml:space="preserve">Расходы на реализацию муниципальной программы города Сарапула </w:t>
      </w:r>
      <w:r>
        <w:rPr/>
        <w:t xml:space="preserve">«Управление муниципальным </w:t>
      </w:r>
      <w:r>
        <w:rPr>
          <w:bCs/>
        </w:rPr>
        <w:t>имуществом» на 2015 – 2020 годы были направлены на повышение эффективности и прозрачности использования имущества г. Сарапула, обеспечение его сохранности и целевого использования, создание оптимальной структуры и состава  собственности МО "Город Сарапул", отвечающих функциям (полномочиям) органов местного самоуправления, выполнение годового планового задания по  поступлениям денежных средств в доходную часть бюджета города Сарапула от использования и распоряжения муниципальным имуществом на очередной финансовый год, на выполнение установленных полномочий (функций) Управлением имущественных отношений г. Сарапула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color w:val="000000"/>
        </w:rPr>
      </w:pPr>
      <w:r>
        <w:rPr>
          <w:b/>
          <w:color w:val="000000"/>
        </w:rPr>
        <w:t>12. Муниципальная программа "Безопасность муниципального образования "Город Сарапул" на 2015 - 2020 годы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851"/>
        <w:contextualSpacing/>
        <w:rPr/>
      </w:pPr>
      <w:r>
        <w:rPr>
          <w:bCs/>
        </w:rPr>
        <w:t xml:space="preserve">Муниципальная программа города Сарапула </w:t>
      </w:r>
      <w:r>
        <w:rPr/>
        <w:t xml:space="preserve">«Безопасность муниципального образования "Город Сарапул"» на 2015 – 2020 годы </w:t>
      </w:r>
      <w:r>
        <w:rPr>
          <w:bCs/>
        </w:rPr>
        <w:t xml:space="preserve">утверждена постановлением Администрации города Сарапула от </w:t>
      </w:r>
      <w:r>
        <w:rPr>
          <w:rFonts w:eastAsia="Calibri"/>
        </w:rPr>
        <w:t>11 сентября 2015 года № 2460.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</w:rPr>
        <w:t xml:space="preserve">Ответственный исполнитель муниципальной программы – </w:t>
      </w:r>
      <w:r>
        <w:rPr/>
        <w:t>управление ЖКХ Администрации города Сарапула, отдел по мобилизационной работе и ведению секретного делопроизводства Администрации города Сарапул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На финансовое обеспечение реализации муниципальной программы произведено расходов на  сумму 1 428,6 тыс. рублей, что составляет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Исполнение в структуре подпрограмм сложилось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color w:val="000000"/>
        </w:rPr>
      </w:pPr>
      <w:r>
        <w:rPr>
          <w:b/>
          <w:bCs/>
        </w:rPr>
        <w:t xml:space="preserve">- подпрограмма "Профилактика правонарушений" </w:t>
      </w:r>
      <w:r>
        <w:rPr>
          <w:bCs/>
        </w:rPr>
        <w:t>исполнена в сумме 1 428,6 тыс. рублей, расходы произведены на оказание поддержки гражданам и их объединениям, участвующим в охране общественного порядка на сумму 105,5 тыс. рублей и организацию охраны общественного порядка на территории города Сарапула (МКУ "Муниципальная милиция г. Сарапула") - 1 313,1 тыс. рублей  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</w:rPr>
      </w:pPr>
      <w:r>
        <w:rPr>
          <w:sz w:val="22"/>
          <w:szCs w:val="22"/>
        </w:rPr>
        <w:t>Расходы на реализацию м</w:t>
      </w:r>
      <w:r>
        <w:rPr>
          <w:bCs/>
        </w:rPr>
        <w:t xml:space="preserve">униципальной программы города Сарапула </w:t>
      </w:r>
      <w:r>
        <w:rPr/>
        <w:t xml:space="preserve">«Безопасность муниципального образования "Город Сарапул"» на 2015 – 2020 годы были направлены на </w:t>
      </w:r>
      <w:r>
        <w:rPr>
          <w:bCs/>
          <w:lang w:val="en-US"/>
        </w:rPr>
        <w:t>снижение количества правонарушений, совершенных в общественных местах</w:t>
      </w:r>
      <w:r>
        <w:rPr>
          <w:bCs/>
        </w:rPr>
        <w:t>,</w:t>
      </w:r>
      <w:r>
        <w:rPr>
          <w:bCs/>
          <w:lang w:val="en-US"/>
        </w:rPr>
        <w:t xml:space="preserve"> увеличение количества граждан, вовлечённых в охрану общественного порядка</w:t>
      </w:r>
      <w:r>
        <w:rPr>
          <w:sz w:val="22"/>
          <w:szCs w:val="22"/>
        </w:rPr>
        <w:t>.</w:t>
      </w:r>
    </w:p>
    <w:p>
      <w:pPr>
        <w:pStyle w:val="Style22"/>
        <w:spacing w:before="0" w:after="240"/>
        <w:ind w:left="0" w:firstLine="709"/>
        <w:contextualSpacing/>
        <w:jc w:val="center"/>
        <w:rPr>
          <w:b/>
          <w:b/>
          <w:bCs/>
          <w:lang w:val="ru-RU"/>
        </w:rPr>
      </w:pPr>
      <w:r>
        <w:rPr>
          <w:b/>
          <w:bCs/>
        </w:rPr>
        <w:t>Непрограммные направления деятельности</w:t>
      </w:r>
    </w:p>
    <w:p>
      <w:pPr>
        <w:pStyle w:val="Style22"/>
        <w:ind w:left="0" w:firstLine="709"/>
        <w:jc w:val="both"/>
        <w:rPr>
          <w:bCs/>
        </w:rPr>
      </w:pPr>
      <w:r>
        <w:rPr>
          <w:bCs/>
        </w:rPr>
        <w:t>В данном подразделе пояснительной записки отражены расходные обязательства города Сарапула, финансируемые вне муниципальных программ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Расходы на финансовое обеспечение непрограммных направлений деятельности за 2016 год произведены сумме 58 142,1 тыс. рублей, при плане - 59 079,7 тыс. рублей, что составляет 98,4 % от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</w:rPr>
        <w:t>Указанные расходы направлены на следующие мероприят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установленных полномочий (функций) депутатов представительного органа муниципального образования «Город Сарапул» в сумме 2 741,2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установленных полномочий (функций) аппарата Сарапульской городской Думы в сумме 4 359,4 тыс. рублей, в т.ч. уплата налога на имущество - 2,0 тыс. рубле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осуществление функций заказчика по строительству, реконструкции и капитальному ремонту в сумме 9 351,9 тыс. рублей, в т.ч. уплата налога на имущество - 6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в сумме 6 000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мероприятий реестра наказов избирателей г. Сарапула  в сумме 9800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публичных обязательств по выплате денежной компенсации на оплату коммунальных услуг Почетным гражданам города в сумме 136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выполнение публичных обязательств по выплате материальной помощи Почетным гражданам города в сумме 136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расходы из резервного фонда Администрации города Сарапула в сумме 253,2 тыс. рублей (Отчет об использовании средств резервного фонда прилагается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 xml:space="preserve">составление (изменение) списков кандидатов в присяжные заседатели федеральных судов общей юрисдикции в Российской Федерации в сумме 97,0 тыс. рублей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проведение Всероссийской сельскохозяйственной переписи - 36,7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субсидии юридическим лицам (за исключением субсидий муниципальным учреждениям) на возмещение недополученных доходов в связи с производством товаров, выполнением работ, оказанием услуг (МУП г. Сарапула "Банно-прачечный комбинат") в сумме 283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разработка стратегии муниципального образования "город Сарапул" - 700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проведение довыборов в Сарапульскую городскую Думу - 104,6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премирование победителей общероссийской акции "Дни защиты от экологической опасности" - 5,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/>
      </w:pPr>
      <w:r>
        <w:rPr>
          <w:bCs/>
        </w:rPr>
        <w:t>исполнение судебных актов, предусматривающих обращение взыскания на средства бюджета, в том числе уплату судебных издержек - 24 006,8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ind w:left="0" w:firstLine="851"/>
        <w:rPr>
          <w:bCs/>
        </w:rPr>
      </w:pPr>
      <w:r>
        <w:rPr>
          <w:bCs/>
        </w:rPr>
        <w:t>расходы произведенные МКОУ "СОШИ № 19 г. Сарапула", МКС(К)ОУ "С(К)ОШ VIII вида № 4" и МКУ "ЦБ УО г. Сарапула" за счет грантов и прочих безвозмездных поступлений от юридических и физических лиц - 123,3 тыс. рублей.</w:t>
      </w:r>
    </w:p>
    <w:p>
      <w:pPr>
        <w:pStyle w:val="32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города Сарапула за 2016 год исполнен с профицитом в сумме 9 259,7 тыс. рублей за счет увеличения остатков межбюджетных трансфертов на счетах бюджета.</w:t>
      </w:r>
    </w:p>
    <w:p>
      <w:pPr>
        <w:pStyle w:val="23"/>
        <w:ind w:firstLine="567"/>
        <w:rPr>
          <w:b w:val="false"/>
          <w:b w:val="false"/>
          <w:bCs w:val="false"/>
        </w:rPr>
      </w:pPr>
      <w:r>
        <w:rPr>
          <w:b w:val="false"/>
          <w:color w:val="000000"/>
          <w:shd w:fill="FFFFFF" w:val="clear"/>
        </w:rPr>
        <w:t>На основании распоряжения Правительства УР от 24.10.2016 года №1399-р была проведена реструктуризация  задолженности по бюджетным кредитам на сумму 60 989,1 тыс. рублей с частичным списанием долга в сумме 60 379,2 тыс. рублей.</w:t>
      </w:r>
      <w:r>
        <w:rPr>
          <w:b w:val="false"/>
          <w:bCs w:val="false"/>
        </w:rPr>
        <w:t xml:space="preserve"> Муниципальный долг на 01.01.2017г. сократился и составил 251 331,9 тыс.  рублей.</w:t>
      </w:r>
    </w:p>
    <w:p>
      <w:pPr>
        <w:pStyle w:val="23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Главы Администрации г.Сарапула -</w:t>
      </w:r>
    </w:p>
    <w:p>
      <w:pPr>
        <w:pStyle w:val="Normal"/>
        <w:jc w:val="both"/>
        <w:rPr/>
      </w:pPr>
      <w:r>
        <w:rPr/>
        <w:t xml:space="preserve">начальник Управления финансов г. Сарапула                                      С.В. Бочкарева </w:t>
      </w:r>
    </w:p>
    <w:sectPr>
      <w:headerReference w:type="default" r:id="rId2"/>
      <w:type w:val="nextPage"/>
      <w:pgSz w:w="11906" w:h="16838"/>
      <w:pgMar w:left="1560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ind w:left="3261" w:hanging="0"/>
      <w:jc w:val="both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" w:hAnsi="Simplified Arabic" w:cs="Simplified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b/>
      <w:sz w:val="24"/>
      <w:lang w:val="en-US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b/>
      <w:sz w:val="24"/>
    </w:rPr>
  </w:style>
  <w:style w:type="character" w:styleId="7">
    <w:name w:val="Заголовок 7 Знак"/>
    <w:basedOn w:val="Style7"/>
    <w:qFormat/>
    <w:rPr>
      <w:b/>
      <w:bCs/>
      <w:sz w:val="24"/>
    </w:rPr>
  </w:style>
  <w:style w:type="character" w:styleId="8">
    <w:name w:val="Заголовок 8 Знак"/>
    <w:basedOn w:val="Style7"/>
    <w:qFormat/>
    <w:rPr>
      <w:b/>
      <w:sz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sz w:val="24"/>
      <w:lang w:val="en-US"/>
    </w:rPr>
  </w:style>
  <w:style w:type="character" w:styleId="31">
    <w:name w:val="Основной текст с отступом 3 Знак"/>
    <w:basedOn w:val="Style7"/>
    <w:qFormat/>
    <w:rPr>
      <w:sz w:val="24"/>
      <w:lang w:val="en-US"/>
    </w:rPr>
  </w:style>
  <w:style w:type="character" w:styleId="Style12">
    <w:name w:val="Название Знак"/>
    <w:basedOn w:val="Style7"/>
    <w:qFormat/>
    <w:rPr>
      <w:b/>
      <w:bCs/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Верхний колонтитул Знак"/>
    <w:basedOn w:val="Style7"/>
    <w:qFormat/>
    <w:rPr/>
  </w:style>
  <w:style w:type="character" w:styleId="Style14">
    <w:name w:val="Нижний колонтитул Знак"/>
    <w:basedOn w:val="Style7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21">
    <w:name w:val="Красная строка 2 Знак"/>
    <w:basedOn w:val="Style11"/>
    <w:qFormat/>
    <w:rPr>
      <w:sz w:val="28"/>
    </w:rPr>
  </w:style>
  <w:style w:type="character" w:styleId="Style16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22">
    <w:name w:val="Основной текст Знак2"/>
    <w:qFormat/>
    <w:rPr>
      <w:sz w:val="24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сноски Знак"/>
    <w:basedOn w:val="Style7"/>
    <w:qFormat/>
    <w:rPr/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142" w:firstLine="425"/>
    </w:pPr>
    <w:rPr>
      <w:szCs w:val="20"/>
      <w:lang w:val="en-US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 Знак2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6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7">
    <w:name w:val="Красная строка 2"/>
    <w:basedOn w:val="TextBodyIndent"/>
    <w:qFormat/>
    <w:pPr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11">
    <w:name w:val="1"/>
    <w:basedOn w:val="Normal"/>
    <w:next w:val="Style23"/>
    <w:qFormat/>
    <w:pPr/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8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6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2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User</dc:creator>
  <dc:description/>
  <cp:keywords/>
  <dc:language>en-US</dc:language>
  <cp:lastModifiedBy>Zvorigina</cp:lastModifiedBy>
  <cp:lastPrinted>2017-03-16T15:58:00Z</cp:lastPrinted>
  <dcterms:modified xsi:type="dcterms:W3CDTF">2017-03-27T05:13:00Z</dcterms:modified>
  <cp:revision>22</cp:revision>
  <dc:subject/>
  <dc:title>Расходная часть бюджета за 2006 год исполнена в сумме 771886,1 тыс</dc:title>
</cp:coreProperties>
</file>