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 ПРОЕКТУ РЕШЕНИЯ САРАПУЛЬСКОЙ ГОРОДСКОЙ ДУМЫ "ОБ ИСПОЛНЕНИИ БЮДЖЕТА ГОРОДА САРАПУЛА ЗА  2017 ГОД"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Проект решения «Об исполнении бюджета города Сарапула за 2017 год» подготовлен в соответствии с требованиями Бюджетного кодекса Российской Федерации и Порядка осуществления бюджетного процесса в городе Сарапул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оектом решения о бюджете предлагается утвердить:</w:t>
      </w:r>
    </w:p>
    <w:p>
      <w:pPr>
        <w:pStyle w:val="Style22"/>
        <w:numPr>
          <w:ilvl w:val="0"/>
          <w:numId w:val="4"/>
        </w:numPr>
        <w:ind w:left="0" w:firstLine="1080"/>
        <w:jc w:val="both"/>
        <w:rPr/>
      </w:pPr>
      <w:r>
        <w:rPr/>
        <w:t xml:space="preserve">общий объем </w:t>
      </w:r>
      <w:r>
        <w:rPr>
          <w:lang w:val="ru-RU"/>
        </w:rPr>
        <w:t xml:space="preserve">поступления </w:t>
      </w:r>
      <w:r>
        <w:rPr/>
        <w:t xml:space="preserve">доходов </w:t>
      </w:r>
      <w:r>
        <w:rPr>
          <w:lang w:val="ru-RU"/>
        </w:rPr>
        <w:t>бюджета города Сарапула по основным источникам согласно классификации доходов бюджетов Российской Федерации за 2017 год (приложение 1)</w:t>
      </w:r>
      <w:r>
        <w:rPr/>
        <w:t>;</w:t>
      </w:r>
    </w:p>
    <w:p>
      <w:pPr>
        <w:pStyle w:val="Style22"/>
        <w:numPr>
          <w:ilvl w:val="0"/>
          <w:numId w:val="4"/>
        </w:numPr>
        <w:ind w:left="0" w:firstLine="1080"/>
        <w:jc w:val="both"/>
        <w:rPr/>
      </w:pPr>
      <w:r>
        <w:rPr/>
        <w:t xml:space="preserve">источники внутреннего финансирования дефицита бюджета города Сарапула </w:t>
      </w:r>
      <w:r>
        <w:rPr>
          <w:lang w:val="ru-RU"/>
        </w:rPr>
        <w:t>за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</w:t>
      </w:r>
      <w:r>
        <w:rPr>
          <w:lang w:val="ru-RU"/>
        </w:rPr>
        <w:t xml:space="preserve"> </w:t>
      </w:r>
      <w:r>
        <w:rPr/>
        <w:t>(приложени</w:t>
      </w:r>
      <w:r>
        <w:rPr>
          <w:lang w:val="ru-RU"/>
        </w:rPr>
        <w:t>е 1</w:t>
      </w:r>
      <w:r>
        <w:rPr/>
        <w:t>);</w:t>
      </w:r>
    </w:p>
    <w:p>
      <w:pPr>
        <w:pStyle w:val="Style22"/>
        <w:numPr>
          <w:ilvl w:val="0"/>
          <w:numId w:val="4"/>
        </w:numPr>
        <w:ind w:left="0" w:firstLine="1080"/>
        <w:jc w:val="both"/>
        <w:rPr/>
      </w:pPr>
      <w:r>
        <w:rPr/>
        <w:t xml:space="preserve">распределение </w:t>
      </w:r>
      <w:r>
        <w:rPr>
          <w:lang w:val="ru-RU"/>
        </w:rPr>
        <w:t>расходов бюджета города Сарапула</w:t>
      </w:r>
      <w:r>
        <w:rPr/>
        <w:t xml:space="preserve"> по разделам, подразделам, классификации расходов бюджет</w:t>
      </w:r>
      <w:r>
        <w:rPr>
          <w:lang w:val="ru-RU"/>
        </w:rPr>
        <w:t xml:space="preserve">ов Российской Федерации за 2017 год </w:t>
      </w:r>
      <w:r>
        <w:rPr/>
        <w:t>(приложени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3</w:t>
      </w:r>
      <w:r>
        <w:rPr/>
        <w:t>);</w:t>
      </w:r>
    </w:p>
    <w:p>
      <w:pPr>
        <w:pStyle w:val="Style22"/>
        <w:numPr>
          <w:ilvl w:val="0"/>
          <w:numId w:val="4"/>
        </w:numPr>
        <w:ind w:left="0" w:firstLine="1080"/>
        <w:jc w:val="both"/>
        <w:rPr/>
      </w:pPr>
      <w:r>
        <w:rPr>
          <w:lang w:val="ru-RU"/>
        </w:rPr>
        <w:t xml:space="preserve">распределение расходов бюджета города Сарапула в соответствии с ведомственной структурой расходов бюджета города Сарапула за 2017 год </w:t>
      </w:r>
      <w:r>
        <w:rPr/>
        <w:t>(приложени</w:t>
      </w:r>
      <w:r>
        <w:rPr>
          <w:lang w:val="ru-RU"/>
        </w:rPr>
        <w:t>е 4</w:t>
      </w:r>
      <w:r>
        <w:rPr/>
        <w:t>);</w:t>
      </w:r>
    </w:p>
    <w:p>
      <w:pPr>
        <w:pStyle w:val="Style22"/>
        <w:numPr>
          <w:ilvl w:val="0"/>
          <w:numId w:val="4"/>
        </w:numPr>
        <w:ind w:left="0" w:firstLine="1080"/>
        <w:jc w:val="both"/>
        <w:rPr/>
      </w:pPr>
      <w:r>
        <w:rPr/>
        <w:t xml:space="preserve">распределение </w:t>
      </w:r>
      <w:r>
        <w:rPr>
          <w:lang w:val="ru-RU"/>
        </w:rPr>
        <w:t>расходов бюджета города Сарапула</w:t>
      </w:r>
      <w:r>
        <w:rPr/>
        <w:t xml:space="preserve"> по целевым статьям (муниципальным программам и непрограммным направлениям деятельности)</w:t>
      </w:r>
      <w:r>
        <w:rPr>
          <w:lang w:val="ru-RU"/>
        </w:rPr>
        <w:t xml:space="preserve"> и</w:t>
      </w:r>
      <w:r>
        <w:rPr/>
        <w:t xml:space="preserve"> группам видов расходов классификации расходов бюджетов Российской </w:t>
      </w:r>
      <w:r>
        <w:rPr>
          <w:lang w:val="ru-RU"/>
        </w:rPr>
        <w:t xml:space="preserve">за 2017 год </w:t>
      </w:r>
      <w:r>
        <w:rPr/>
        <w:t>(приложени</w:t>
      </w:r>
      <w:r>
        <w:rPr>
          <w:lang w:val="ru-RU"/>
        </w:rPr>
        <w:t>е 5</w:t>
      </w:r>
      <w:r>
        <w:rPr/>
        <w:t>);</w:t>
      </w:r>
    </w:p>
    <w:p>
      <w:pPr>
        <w:pStyle w:val="Style22"/>
        <w:numPr>
          <w:ilvl w:val="0"/>
          <w:numId w:val="4"/>
        </w:numPr>
        <w:ind w:left="0" w:firstLine="1080"/>
        <w:jc w:val="both"/>
        <w:rPr/>
      </w:pPr>
      <w:r>
        <w:rPr/>
        <w:t xml:space="preserve">объем </w:t>
      </w:r>
      <w:r>
        <w:rPr>
          <w:lang w:val="ru-RU"/>
        </w:rPr>
        <w:t>расходов бюджета города Сарапула</w:t>
      </w:r>
      <w:r>
        <w:rPr/>
        <w:t>, направл</w:t>
      </w:r>
      <w:r>
        <w:rPr>
          <w:lang w:val="ru-RU"/>
        </w:rPr>
        <w:t>енных</w:t>
      </w:r>
      <w:r>
        <w:rPr/>
        <w:t xml:space="preserve"> на исполнение публичных нормативных обязательств </w:t>
      </w:r>
      <w:r>
        <w:rPr>
          <w:lang w:val="ru-RU"/>
        </w:rPr>
        <w:t xml:space="preserve">за 2017 год </w:t>
      </w:r>
      <w:r>
        <w:rPr/>
        <w:t>(приложени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6)</w:t>
      </w:r>
      <w:r>
        <w:rPr/>
        <w:t>;</w:t>
      </w:r>
    </w:p>
    <w:p>
      <w:pPr>
        <w:pStyle w:val="Style22"/>
        <w:numPr>
          <w:ilvl w:val="0"/>
          <w:numId w:val="4"/>
        </w:numPr>
        <w:ind w:left="0" w:firstLine="1080"/>
        <w:jc w:val="both"/>
        <w:rPr/>
      </w:pPr>
      <w:r>
        <w:rPr>
          <w:lang w:val="ru-RU"/>
        </w:rPr>
        <w:t>отчет об использовании бюджетных ассигнований</w:t>
      </w:r>
      <w:r>
        <w:rPr/>
        <w:t xml:space="preserve"> муниципального дорожного фонда </w:t>
      </w:r>
      <w:r>
        <w:rPr>
          <w:lang w:val="ru-RU"/>
        </w:rPr>
        <w:t>муниципального образования "Город Сарапул" за 2017 год</w:t>
      </w:r>
      <w:r>
        <w:rPr/>
        <w:t xml:space="preserve"> (приложение </w:t>
      </w:r>
      <w:r>
        <w:rPr>
          <w:lang w:val="ru-RU"/>
        </w:rPr>
        <w:t>7</w:t>
      </w:r>
      <w:r>
        <w:rPr/>
        <w:t>);</w:t>
      </w:r>
    </w:p>
    <w:p>
      <w:pPr>
        <w:pStyle w:val="Style22"/>
        <w:numPr>
          <w:ilvl w:val="0"/>
          <w:numId w:val="4"/>
        </w:numPr>
        <w:spacing w:lineRule="auto" w:line="276"/>
        <w:ind w:left="0" w:firstLine="1080"/>
        <w:jc w:val="both"/>
        <w:rPr/>
      </w:pPr>
      <w:r>
        <w:rPr>
          <w:lang w:val="ru-RU"/>
        </w:rPr>
        <w:t xml:space="preserve">исполнение </w:t>
      </w:r>
      <w:r>
        <w:rPr/>
        <w:t>программ</w:t>
      </w:r>
      <w:r>
        <w:rPr>
          <w:lang w:val="ru-RU"/>
        </w:rPr>
        <w:t>ы</w:t>
      </w:r>
      <w:r>
        <w:rPr/>
        <w:t xml:space="preserve"> муниципальных внутренних заимствований города Сарапула </w:t>
      </w:r>
      <w:r>
        <w:rPr>
          <w:lang w:val="ru-RU"/>
        </w:rPr>
        <w:t xml:space="preserve">за 2017 год </w:t>
      </w:r>
      <w:r>
        <w:rPr/>
        <w:t>(приложени</w:t>
      </w:r>
      <w:r>
        <w:rPr>
          <w:lang w:val="ru-RU"/>
        </w:rPr>
        <w:t>е 8).</w:t>
      </w:r>
    </w:p>
    <w:p>
      <w:pPr>
        <w:pStyle w:val="TextBody"/>
        <w:tabs>
          <w:tab w:val="clear" w:pos="708"/>
          <w:tab w:val="left" w:pos="426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6" w:leader="none"/>
        </w:tabs>
        <w:ind w:firstLine="567"/>
        <w:rPr/>
      </w:pPr>
      <w:r>
        <w:rPr/>
        <w:t xml:space="preserve">Пояснительная записка к проекту решения «Об исполнении бюджета города Сарапула за 2017 год» составлена с округлением до тысяч рублей.       </w:t>
      </w:r>
    </w:p>
    <w:p>
      <w:pPr>
        <w:pStyle w:val="TextBody"/>
        <w:tabs>
          <w:tab w:val="clear" w:pos="708"/>
          <w:tab w:val="left" w:pos="426" w:leader="none"/>
        </w:tabs>
        <w:ind w:firstLine="567"/>
        <w:rPr/>
      </w:pPr>
      <w:r>
        <w:rPr/>
        <w:t>За 2017 год в бюджет города Сарапула поступили доходы в сумме 2 063 960,3 тыс. рублей, годовые бюджетные назначения исполнены на 98,5 %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 xml:space="preserve">       </w:t>
      </w:r>
      <w:r>
        <w:rPr/>
        <w:t xml:space="preserve">Налоговые и неналоговые доходы получены в сумме 444 425,3 тыс. рублей, что составляет 101,6 % к плану.  Доля налоговых и неналоговых доходов в общем объеме доходов составила 21,5 %. 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 xml:space="preserve">      </w:t>
      </w:r>
      <w:r>
        <w:rPr/>
        <w:t>Наибольший удельный вес в формировании налоговых и неналоговых доходов имеют следующие доходные источники: налог на доходы физических лиц - 53,2 %, доходы от использования имущества, находящегося в муниципальной собственности – 10,3 %, налоги на совокупный доход  - 11,9 %, налоги на имущество – 8,7 %, доходы от продажи материальных и нематериальных активов – 7,1 %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 xml:space="preserve">       </w:t>
      </w:r>
      <w:r>
        <w:rPr/>
        <w:t xml:space="preserve">Исполнение по группам налоговых и неналоговых доходов, а также причины неисполнения и перевыполнения плановых назначений более, чем на 5% приведены в следующей таблице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967"/>
        <w:gridCol w:w="1418"/>
        <w:gridCol w:w="3509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Группа доход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Исполнение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% к годовому план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236 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99,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8 7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101,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Налоги на совокупный доход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53 0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100,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>Налоги на имущест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38 7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105,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Рост налоговой базы  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>Государственная пошли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11 2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100,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45 5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102,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1 9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73,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 расчета платы за негативное воздействие, возврат переплаты прошлых лет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2 0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361,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Возврат дебиторской задолженности прошлых лет (целевые средства) 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31 4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98,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12 5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129,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Поступление штрафов за уклонение от исполнения административного наказания, за нарушение правил перевозки тяжеловесных и крупногабаритных грузов, увеличение  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>Прочие неналоговые доход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2 4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1219,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>Продажа посредством аукциона права размещения нестационарных торговых объектов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езвозмездные поступления от других бюджетов бюджетной системы РФ получены в сумме 1 619 984,0 тыс. рублей (98,0 % годовых назначений, удельный вес в структуре доходов – 78,5 %), из них:</w:t>
      </w:r>
    </w:p>
    <w:p>
      <w:pPr>
        <w:pStyle w:val="Normal"/>
        <w:jc w:val="both"/>
        <w:rPr/>
      </w:pPr>
      <w:r>
        <w:rPr/>
        <w:t>- дотации – 289 117,7 тыс. рублей (100 % годовых назначений);</w:t>
      </w:r>
    </w:p>
    <w:p>
      <w:pPr>
        <w:pStyle w:val="Normal"/>
        <w:jc w:val="both"/>
        <w:rPr/>
      </w:pPr>
      <w:r>
        <w:rPr/>
        <w:t>- субсидии – 386 652,5 тыс. рублей (96,5 % годового плана);</w:t>
      </w:r>
    </w:p>
    <w:p>
      <w:pPr>
        <w:pStyle w:val="Normal"/>
        <w:jc w:val="both"/>
        <w:rPr/>
      </w:pPr>
      <w:r>
        <w:rPr/>
        <w:t>- субвенции – 901 475,0 тыс. рублей (97,9 % годовых назначений);</w:t>
      </w:r>
    </w:p>
    <w:p>
      <w:pPr>
        <w:pStyle w:val="Normal"/>
        <w:jc w:val="both"/>
        <w:rPr/>
      </w:pPr>
      <w:r>
        <w:rPr/>
        <w:t>- иные межбюджетные трансферты – 42 738,8 тыс. рублей (100 % плановых назначений)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426"/>
        <w:jc w:val="both"/>
        <w:rPr/>
      </w:pPr>
      <w:r>
        <w:rPr/>
        <w:t>В соответствии с Законом Удмуртской Республики "О бюджете Удмуртской Республики на 2017 и на плановый период 2018 и 2019 годов" был произведен возврат остатков субсидий, субвенций и иных межбюджетных трансфертов, имеющих целевое назначение в сумме 6 831,1 тыс.  рублей.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/>
        <w:t xml:space="preserve">       </w:t>
      </w:r>
      <w:r>
        <w:rPr/>
        <w:t xml:space="preserve">Безвозмездные поступления от негосударственных организаций получены в сумме </w:t>
      </w:r>
      <w:r>
        <w:rPr>
          <w:lang w:val="ru-RU"/>
        </w:rPr>
        <w:t>138,6 тыс.</w:t>
      </w:r>
      <w:r>
        <w:rPr/>
        <w:t xml:space="preserve"> рублей - гранты и благотворительная помощь для казенных учреждений .</w:t>
      </w:r>
    </w:p>
    <w:p>
      <w:pPr>
        <w:pStyle w:val="24"/>
        <w:spacing w:lineRule="auto" w:line="240" w:before="0" w:after="0"/>
        <w:ind w:left="0" w:firstLine="426"/>
        <w:jc w:val="both"/>
        <w:rPr/>
      </w:pPr>
      <w:r>
        <w:rPr>
          <w:lang w:val="ru-RU"/>
        </w:rPr>
        <w:t xml:space="preserve">Прочие безвозмездные поступления составили 5 508,8 тыс. рублей - </w:t>
      </w:r>
      <w:r>
        <w:rPr/>
        <w:t>инвестиции населения на строительство систем газоснабжения</w:t>
      </w:r>
      <w:r>
        <w:rPr>
          <w:lang w:val="ru-RU"/>
        </w:rPr>
        <w:t xml:space="preserve"> </w:t>
      </w:r>
      <w:r>
        <w:rPr/>
        <w:t>и доля заинтересованных лиц в капитальном ремонте дворовых территорий.</w:t>
      </w:r>
    </w:p>
    <w:p>
      <w:pPr>
        <w:pStyle w:val="24"/>
        <w:spacing w:lineRule="auto" w:line="240" w:before="0" w:after="0"/>
        <w:ind w:left="0" w:firstLine="426"/>
        <w:jc w:val="both"/>
        <w:rPr>
          <w:lang w:val="ru-RU"/>
        </w:rPr>
      </w:pPr>
      <w:r>
        <w:rPr>
          <w:lang w:val="ru-RU"/>
        </w:rPr>
        <w:t>Доходы от возврата бюджетными и автономными учреждениями остатков неиспользованных целевых субсидий поступили в сумме 734,7 тыс. рублей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 xml:space="preserve">           </w:t>
      </w:r>
    </w:p>
    <w:p>
      <w:pPr>
        <w:pStyle w:val="TextBody"/>
        <w:tabs>
          <w:tab w:val="clear" w:pos="708"/>
          <w:tab w:val="left" w:pos="426" w:leader="none"/>
        </w:tabs>
        <w:ind w:firstLine="425"/>
        <w:rPr/>
      </w:pPr>
      <w:r>
        <w:rPr/>
        <w:t xml:space="preserve">Расходная часть бюджета исполнена в сумме 2 082 771,4 тыс. рублей или 97,1 % к годовому плану. </w:t>
      </w:r>
    </w:p>
    <w:p>
      <w:pPr>
        <w:pStyle w:val="32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ритетными направлениями  являются расходы на социальную сферу – 67,0 % от общего объема расходов. Из них на образование – 51,2 %,  культуру  – 8,2 %, физическую культуру и спорт – 4,1 %, социальную политику - 3,5 %. </w:t>
      </w:r>
    </w:p>
    <w:p>
      <w:pPr>
        <w:pStyle w:val="Style20"/>
        <w:spacing w:lineRule="auto" w:line="240"/>
        <w:ind w:firstLine="567"/>
        <w:rPr/>
      </w:pPr>
      <w:r>
        <w:rPr/>
        <w:t xml:space="preserve"> </w:t>
      </w:r>
      <w:r>
        <w:rPr/>
        <w:t>В 2017 году бюджет был сформирован и исполнен на основе 12 муниципальных программ и непрограммным направлениям деятельности.</w:t>
      </w:r>
    </w:p>
    <w:p>
      <w:pPr>
        <w:pStyle w:val="TextBody"/>
        <w:ind w:firstLine="709"/>
        <w:rPr>
          <w:bCs/>
        </w:rPr>
      </w:pPr>
      <w:r>
        <w:rPr>
          <w:bCs/>
        </w:rPr>
        <w:t>Удельный вес расходов бюджета, исполненных в рамках муниципальных программ города Сарапула составил 98,7 % от общего объема расходов бюджета.</w:t>
      </w:r>
    </w:p>
    <w:p>
      <w:pPr>
        <w:pStyle w:val="TextBody"/>
        <w:ind w:firstLine="709"/>
        <w:rPr/>
      </w:pPr>
      <w:r>
        <w:rPr>
          <w:bCs/>
        </w:rPr>
        <w:t xml:space="preserve">Исполнение бюджета в разрезе муниципальных программ и причины неисполнения плановых назначений более чем на 5 % выглядят следующим образом 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120"/>
        <w:ind w:left="0" w:firstLine="851"/>
        <w:rPr/>
      </w:pPr>
      <w:r>
        <w:rPr>
          <w:b/>
          <w:bCs/>
        </w:rPr>
        <w:t>Муниципальная программа «Развитие образования и воспитания»</w:t>
      </w:r>
      <w:r>
        <w:rPr>
          <w:bCs/>
        </w:rPr>
        <w:t xml:space="preserve"> </w:t>
      </w:r>
      <w:r>
        <w:rPr>
          <w:b/>
          <w:bCs/>
        </w:rPr>
        <w:t>на  2015 - 2020 годы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</w:rPr>
        <w:t xml:space="preserve">Муниципальная программа «Развитие образования и воспитания» на  2015 - 2020 годы </w:t>
      </w:r>
      <w:r>
        <w:rPr>
          <w:rFonts w:eastAsia="Calibri"/>
        </w:rPr>
        <w:t>утверждена постановлением Администрации города Сарапула от 3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октября 2014 года № 2809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Ответственный исполнитель муниципальной программы – Управление образования города Сарапула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ind w:firstLine="851"/>
        <w:rPr/>
      </w:pPr>
      <w:r>
        <w:rPr>
          <w:bCs/>
          <w:color w:val="000000"/>
        </w:rPr>
        <w:t>На финансовое обеспечение реализации муниципальной программы произведено расходов в сумме 1 077 128,7 тыс. рублей, при плане - 1 095 034,4 тыс. рублей, что составляет 98,4 % от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Исполнение в структуре подпрограмм сложилось следующим образо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Развитие дошкольного образования» </w:t>
      </w:r>
      <w:r>
        <w:rPr>
          <w:bCs/>
        </w:rPr>
        <w:t>исполнена в сумме</w:t>
      </w:r>
      <w:r>
        <w:rPr>
          <w:b/>
          <w:bCs/>
        </w:rPr>
        <w:t xml:space="preserve"> </w:t>
      </w:r>
      <w:r>
        <w:rPr>
          <w:bCs/>
          <w:color w:val="000000"/>
        </w:rPr>
        <w:t>420468,0 тыс. рублей, что составляет 98,4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В  рамках подпрограммы произвед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й  в сумме  309 917,2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before="0" w:after="0"/>
        <w:ind w:firstLine="851"/>
        <w:contextualSpacing/>
        <w:rPr/>
      </w:pPr>
      <w:r>
        <w:rPr>
          <w:bCs/>
          <w:color w:val="000000"/>
        </w:rPr>
        <w:t xml:space="preserve">на обеспечение деятельности учреждений дошкольного образования в сумме </w:t>
      </w:r>
      <w:r>
        <w:rPr>
          <w:bCs/>
        </w:rPr>
        <w:t xml:space="preserve">48169,5 тыс. </w:t>
      </w:r>
      <w:r>
        <w:rPr>
          <w:bCs/>
          <w:color w:val="000000"/>
        </w:rPr>
        <w:t xml:space="preserve">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before="240" w:after="0"/>
        <w:ind w:firstLine="851"/>
        <w:contextualSpacing/>
        <w:rPr/>
      </w:pPr>
      <w:r>
        <w:rPr>
          <w:bCs/>
          <w:color w:val="000000"/>
        </w:rPr>
        <w:t>на обеспечение обогащенными продуктами питания  детей в образовательных учреждениях для детей дошкольного возраста, реализующих программы дошкольного образования  в сумме 35 399,3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before="0" w:after="0"/>
        <w:ind w:firstLine="851"/>
        <w:contextualSpacing/>
        <w:rPr/>
      </w:pPr>
      <w:r>
        <w:rPr>
          <w:bCs/>
          <w:color w:val="000000"/>
        </w:rPr>
        <w:t>на компенсацию части платы, взимаемой с родителей (законных представителей) за присмотр и уход за детьми в образовательных организациях, находящихся на территории Удмуртской Республики, реализующих образовательную программу дошкольного образования в сумме 15 830,6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 xml:space="preserve">на предоставление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 </w:t>
      </w:r>
      <w:r>
        <w:rPr/>
        <w:t xml:space="preserve"> </w:t>
      </w:r>
      <w:r>
        <w:rPr>
          <w:bCs/>
          <w:color w:val="000000"/>
        </w:rPr>
        <w:t>в сумме 33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реализацию мероприятий по присмотру и уходу за детьми - инвалидами, детьми - сиротами и детьми, оставшимися без попечения родителей, обучающих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 - 431,2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адаптацию детских дошкольных учреждений с целью доступности для инвалидов - 583,2 тыс. рублей (приобретение оборудования для детей - инвалидов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подготовку дошкольных учреждений к отопительному сезону - 2 396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проведение мероприятий по безопасности образовательных учреждений - 276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на уплату налога на имущество организаций в сумме 7 432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Развитие общего образования» </w:t>
      </w:r>
      <w:r>
        <w:rPr>
          <w:bCs/>
        </w:rPr>
        <w:t>исполнена</w:t>
      </w:r>
      <w:r>
        <w:rPr>
          <w:bCs/>
          <w:color w:val="000000"/>
        </w:rPr>
        <w:t xml:space="preserve"> в сумме 505 889,4 тыс. рублей, что составляет 97,9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обеспечение 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342 558,5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организацию предоставления общедоступного и бесплатного дошкольного,  начального общего, основного общего, среднего общего образования по адаптированным основным общеобразовательным программам  для обучающихся с ограниченными возможностями здоровья в общеобразовательных организациях в сумме 85 008,5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социальную поддержку детей-сирот и детей, оставшихся без попечения родителей, обучающихся и воспитывающихся в муниципальных организациях для детей-сирот и детей, оставшихся без попечения родителей  в сумме 17 988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обеспечение деятельности общеобразовательных учреждений  в сумме 46 145,1 тыс. 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обеспечение завтраком, в том числе из обогащенных продуктов, включая молочные, учащихся 1-5 классов общеобразовательных учреждений и обеспечение питанием учащихся 1-11 классов общеобразовательных учреждений из малообеспеченных семей (кроме детей из многодетных малообеспеченных семей) в сумме 3 195,6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обеспечение обогащенными продуктами питания, в том числе молоком, молочной продукцией, соками и другими продуктами питания детей в учреждении реализующем основную общеобразовательную программу в сумме 129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мероприятия по безопасности образовательных учреждений - 260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подготовку общеобразовательных учреждений к отопительному сезону - 699,8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уплату налога на имущество муниципальными общеобразовательными организациями в сумме 8 904,9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капитальный ремонт мягкой кровли Лицея № 26 - 1 000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Развитие дополнительного образования детей» </w:t>
      </w:r>
      <w:r>
        <w:rPr>
          <w:bCs/>
        </w:rPr>
        <w:t>исполнена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 в сумме 104 923,4 тыс. рублей, что составляет 100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организацию обучения по программам дополнительного образования детей различной направленности (творческой, технической, физкультурно-спортивной, программы обще эстетического развития) в сумме 104 536,7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на мероприятия по безопасности образовательных учреждений - 11,6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на организацию и проведение культурно-массовых мероприятий - 200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уплату налога на имущество организаций дополнительного образования детей в сумме 175,1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Реализация молодежной политики» </w:t>
      </w:r>
      <w:r>
        <w:rPr>
          <w:bCs/>
        </w:rPr>
        <w:t>исполнена</w:t>
      </w:r>
      <w:r>
        <w:rPr>
          <w:b/>
          <w:bCs/>
        </w:rPr>
        <w:t xml:space="preserve"> </w:t>
      </w:r>
      <w:r>
        <w:rPr>
          <w:bCs/>
          <w:color w:val="000000"/>
        </w:rPr>
        <w:t>в сумме 11293,2  тыс. рублей, что составляет 100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организацию деятельности комиссии по делам несовершеннолетних и защите их прав в сумме 958,6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организацию и осуществление мероприятий по работе с детьми и молодежью в сумме 9 317,6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на организацию трудоустройства подростков и молодежи в каникулярное время в сумме 960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уплату налога на имущество организаций реализующих молодежную политику города Сарапула в сумме 57,0 тыс.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 xml:space="preserve"> </w:t>
      </w:r>
      <w:r>
        <w:rPr>
          <w:b/>
          <w:bCs/>
        </w:rPr>
        <w:t xml:space="preserve">- подпрограмма «Управление системой образования города Сарапула» </w:t>
      </w:r>
      <w:r>
        <w:rPr>
          <w:bCs/>
        </w:rPr>
        <w:t>исполнена</w:t>
      </w:r>
      <w:r>
        <w:rPr>
          <w:bCs/>
          <w:color w:val="000000"/>
        </w:rPr>
        <w:t xml:space="preserve"> в сумме  34 554,7 тыс. рублей, что составляет 98,5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реализацию установленных полномочий (функций) Управлением образования г. Сарапула в сумме 5 072,7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на организацию бухгалтерского учета и обеспечение содержания зданий и сооружений муниципальных образовательных организаций, обустройство прилегающих к ним территорий в сумме  21 998,4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на организационно-методическое и информационное обеспечение деятельности образовательных учреждений в сумме 3 733,2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профилактику и коррекцию нарушений речи у детей дошкольного возраста, профилактику и коррекцию нарушений чтения и письма у детей младшего школьного возраста в сумме 2 492,4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на техническое обеспечение процессов документирования и архивирования текущей корреспонденции в сумме  731,4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на организацию и повышение квалификации педагогических работников, руководителей муниципальных образовательных учреждений - 503,9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уплату налога на имущество организаций обеспечивающих реализацию системы образования города Сарапула в сумме 22,7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Произведенные в 2017 году расходы на реализацию м</w:t>
      </w:r>
      <w:r>
        <w:rPr>
          <w:bCs/>
        </w:rPr>
        <w:t>униципальной программы «Развитие образования и воспитания» г. Сарапула на  2015 - 2020 годы были</w:t>
      </w:r>
      <w:r>
        <w:rPr>
          <w:bCs/>
          <w:color w:val="000000"/>
        </w:rPr>
        <w:t xml:space="preserve"> направлены на выполнение мероприятий по обеспечению доступности и повышение качества дошкольного образования, модернизацию и повышение качества общего образования, развитие системы воспитания и дополнительного образования детей,  на финансовое обеспечение оказания муниципальными учреждениями муниципальных услуг (выполнение работ) в сфере образования, реализацию молодежной политики, исполнение социальных обязательств перед населением города, на организацию р</w:t>
      </w:r>
      <w:r>
        <w:rPr>
          <w:bCs/>
        </w:rPr>
        <w:t>азвития образования и воспитания</w:t>
      </w:r>
      <w:r>
        <w:rPr>
          <w:bCs/>
          <w:color w:val="000000"/>
        </w:rPr>
        <w:t xml:space="preserve"> </w:t>
      </w:r>
      <w:r>
        <w:rPr/>
        <w:t xml:space="preserve">детей города Сарапула, создание условий для успешной социализации и самореализации детей и </w:t>
      </w:r>
      <w:r>
        <w:rPr>
          <w:bCs/>
          <w:color w:val="000000"/>
        </w:rPr>
        <w:t>г. Сарапула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120"/>
        <w:ind w:firstLine="851"/>
        <w:rPr/>
      </w:pPr>
      <w:r>
        <w:rPr>
          <w:b/>
          <w:bCs/>
        </w:rPr>
        <w:t xml:space="preserve">2.Муниципальная программа </w:t>
      </w:r>
      <w:r>
        <w:rPr>
          <w:b/>
        </w:rPr>
        <w:t>«Сохранение здоровья и формирование здорового образа жизни населения»</w:t>
      </w:r>
      <w:r>
        <w:rPr>
          <w:b/>
          <w:bCs/>
        </w:rPr>
        <w:t xml:space="preserve"> на 2015-2020 годы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</w:rPr>
        <w:t xml:space="preserve">Муниципальная программа </w:t>
      </w:r>
      <w:r>
        <w:rPr/>
        <w:t>«Сохранение здоровья и формирование здорового образа жизни»</w:t>
      </w:r>
      <w:r>
        <w:rPr>
          <w:bCs/>
        </w:rPr>
        <w:t xml:space="preserve"> </w:t>
      </w:r>
      <w:r>
        <w:rPr>
          <w:rFonts w:eastAsia="Calibri"/>
        </w:rPr>
        <w:t>утверждена постановлением Администрации города Сарапула от  3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октября 2014 года № 2810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Ответственный исполнитель муниципальной программы – Управление физической культуры и спорта города Сарапула.</w:t>
      </w:r>
    </w:p>
    <w:p>
      <w:pPr>
        <w:pStyle w:val="Normal"/>
        <w:spacing w:before="40" w:after="0"/>
        <w:ind w:firstLine="851"/>
        <w:jc w:val="both"/>
        <w:rPr/>
      </w:pPr>
      <w:r>
        <w:rPr>
          <w:bCs/>
        </w:rPr>
        <w:t>На финансовое обеспечение реализации муниципальной программы произведено расходов в сумме  102 238,6 тыс. рублей, при плане - 121 547,1 тыс. рублей, что составляет 84,1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Исполнение в структуре подпрограмм сложилось следующим образо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>- подпрограмма «Ф</w:t>
      </w:r>
      <w:r>
        <w:rPr>
          <w:b/>
        </w:rPr>
        <w:t>ормирование здорового образа жизни и профилактика заболеваний</w:t>
      </w:r>
      <w:r>
        <w:rPr>
          <w:b/>
          <w:bCs/>
        </w:rPr>
        <w:t xml:space="preserve">» </w:t>
      </w:r>
      <w:r>
        <w:rPr>
          <w:bCs/>
        </w:rPr>
        <w:t>исполнена</w:t>
      </w:r>
      <w:r>
        <w:rPr>
          <w:bCs/>
          <w:color w:val="000000"/>
        </w:rPr>
        <w:t xml:space="preserve"> в сумме  2 007,5 тыс. рублей, что составляет 100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организацию и проведение  официальных физкультурно-оздоровительных мероприятий в  сумме 1 792,5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внедрение Всероссийского физкультурно-спортивного комплекса "Готов к труду и обороне" в городе Сарапуле в  сумме 200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содействие субъектам профилактики в организации и проведении мероприятий, направленных на профилактику употребления наркотиков и предотвращение незаконного распространения наркотических и психотропных веществ в  сумме 10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содействие в организации системы санитарно-противоэпидемических мероприятий в городе (содействие в работе санитарно-противоэпидемиологической комиссии Администрации города Сарапула, выпуск и распространение санитарно-просветительских материалов) в  сумме 5,0 тыс.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>- подпрограмма «</w:t>
      </w:r>
      <w:r>
        <w:rPr>
          <w:b/>
        </w:rPr>
        <w:t>Организация отдыха детей в каникулярное время</w:t>
      </w:r>
      <w:r>
        <w:rPr>
          <w:b/>
          <w:bCs/>
        </w:rPr>
        <w:t xml:space="preserve">» </w:t>
      </w:r>
      <w:r>
        <w:rPr>
          <w:bCs/>
        </w:rPr>
        <w:t xml:space="preserve">исполнена </w:t>
      </w:r>
      <w:r>
        <w:rPr>
          <w:bCs/>
          <w:color w:val="000000"/>
        </w:rPr>
        <w:t xml:space="preserve"> в сумме 14 394,5 тыс. рублей, что составляет 98,0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  <w:color w:val="000000"/>
        </w:rPr>
        <w:t xml:space="preserve">В рамках подпрограммы произведены расходы </w:t>
      </w:r>
      <w:r>
        <w:rPr>
          <w:bCs/>
        </w:rPr>
        <w:t>на организацию и проведение отдыха детей в дневных оздоровительных лагерях и предоставление компенсации затрат на приобретение путевок в загородные лагеря отдыха и оздоровления для детей муниципального образования «Город Сарапул» в соответствии с муниципальными правовыми актами - 13 696,2 тыс. рублей, а также на проведение работ по реконструкции и ремонту в ДОЛ "Орленок" (реконструкция сцены, устройство спортивной площадки, ремонт спального корпуса) - 698,3 тыс. рублей 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Создание условий для развития физической культурой и спорта» </w:t>
      </w:r>
      <w:r>
        <w:rPr>
          <w:bCs/>
        </w:rPr>
        <w:t>исполнена</w:t>
      </w:r>
      <w:r>
        <w:rPr>
          <w:bCs/>
          <w:color w:val="000000"/>
        </w:rPr>
        <w:t xml:space="preserve"> в сумме  80 524,5 тыс. рублей, что составляет 81,1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на обеспечение доступа к спортивным объектам для свободного пользования  в сумме 13 695,2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реконструкцию стадиона "Энергия" в сумме 50 633,6 тыс. рублей ( в том числе погашение кредиторской задолженности прошлых лет - 28 885,0 тыс. рублей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на строительство инженерных коммуникаций и автодороги к объекту "Многофункциональный спортивный центр" в р-не Элеконд - 16 195,7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Исполнение по подпрограмме составило менее 95 % в связи с поздним поступлением средств на реконструкцию стадиона "Энергия" из бюджета Удмуртской Республики (30.12.2017г.)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Управление сферой физической культуры и спорта» </w:t>
      </w:r>
      <w:r>
        <w:rPr>
          <w:bCs/>
        </w:rPr>
        <w:t>исполнена</w:t>
      </w:r>
      <w:r>
        <w:rPr>
          <w:bCs/>
          <w:color w:val="000000"/>
        </w:rPr>
        <w:t xml:space="preserve"> в сумме 5 312,1 тыс. рублей, что составляет 96,4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bCs/>
        </w:rPr>
        <w:t>на реализацию установленных полномочий (функций) Управления физической культуры и спорта г. Сарапула в сумме 2 568,6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bCs/>
        </w:rPr>
        <w:t>на организацию бухгалтерского учета в муниципальных учреждениях, подведомственных Управлению физической культуры и спорта г. Сарапула в сумме 2 743,5 тыс. рублей;</w:t>
      </w:r>
    </w:p>
    <w:p>
      <w:pPr>
        <w:pStyle w:val="TextBody"/>
        <w:tabs>
          <w:tab w:val="clear" w:pos="708"/>
          <w:tab w:val="left" w:pos="1276" w:leader="none"/>
        </w:tabs>
        <w:spacing w:before="0" w:after="120"/>
        <w:ind w:firstLine="851"/>
        <w:rPr>
          <w:color w:val="000000"/>
        </w:rPr>
      </w:pPr>
      <w:r>
        <w:rPr>
          <w:bCs/>
        </w:rPr>
        <w:t>Произведенные в 2017 году расходы на реализацию муниципальной программы «Сохранение здоровья и формирование здорового образа жизни» на 2015-2020 годы были направлены на проведение массовых физкультурных и спортивных мероприятий, мероприятий, направленных  на формирование здорового образа жизни, развитие физической культуры и спорта в городе Сарапуле, на создание условий для развития на территории города Сарапула физической культурой  и массовым спортом, на о</w:t>
      </w:r>
      <w:r>
        <w:rPr/>
        <w:t>рганизацию отдыха детей в каникулярное время,</w:t>
      </w:r>
      <w:r>
        <w:rPr>
          <w:bCs/>
        </w:rPr>
        <w:t xml:space="preserve"> на </w:t>
      </w:r>
      <w:r>
        <w:rPr>
          <w:bCs/>
          <w:color w:val="000000"/>
        </w:rPr>
        <w:t xml:space="preserve">выполнение  установленных полномочий (функций) Управления физической культуры и спорта г. Сарапула, с учетом </w:t>
      </w:r>
      <w:r>
        <w:rPr>
          <w:color w:val="000000"/>
        </w:rPr>
        <w:t>проведения системной работы по оптимизации указанных расходов.</w:t>
      </w:r>
    </w:p>
    <w:p>
      <w:pPr>
        <w:pStyle w:val="Heading2"/>
        <w:ind w:firstLine="567"/>
        <w:rPr/>
      </w:pPr>
      <w:r>
        <w:rPr>
          <w:bCs w:val="false"/>
        </w:rPr>
        <w:t xml:space="preserve">3.Муниципальная программа города Сарапула </w:t>
      </w:r>
      <w:r>
        <w:rPr/>
        <w:t xml:space="preserve">«Развитие культуры» </w:t>
      </w:r>
      <w:r>
        <w:rPr>
          <w:bCs w:val="false"/>
        </w:rPr>
        <w:t xml:space="preserve">на 2015-2020 годы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/>
        <w:t xml:space="preserve">Муниципальная программа </w:t>
      </w:r>
      <w:r>
        <w:rPr>
          <w:bCs/>
        </w:rPr>
        <w:t xml:space="preserve">города Сарапула </w:t>
      </w:r>
      <w:r>
        <w:rPr/>
        <w:t xml:space="preserve">«Развитие культуры» </w:t>
      </w:r>
      <w:r>
        <w:rPr>
          <w:bCs/>
        </w:rPr>
        <w:t xml:space="preserve">на 2015-2020 годы </w:t>
      </w:r>
      <w:r>
        <w:rPr/>
        <w:t xml:space="preserve"> </w:t>
      </w:r>
      <w:r>
        <w:rPr>
          <w:rFonts w:eastAsia="Calibri"/>
        </w:rPr>
        <w:t>утверждена постановлением Администрации города Сарапула от 3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октября 2014 года № 2811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Ответственный исполнитель муниципальной программы – Управление культуры и молодежной политики г. Сарапула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финансовое обеспечение реализации муниципальной программы в  2017 году произведено расходов в сумме 170 372,0 тыс. рублей, при плане - 170 504,4 тыс. рублей, что составляет 99,9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Исполнение в структуре подпрограмм сложилось следующим образо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Библиотечное обслуживание населения" </w:t>
      </w:r>
      <w:r>
        <w:rPr>
          <w:bCs/>
        </w:rPr>
        <w:t>исполнена</w:t>
      </w:r>
      <w:r>
        <w:rPr>
          <w:bCs/>
          <w:color w:val="000000"/>
        </w:rPr>
        <w:t xml:space="preserve"> в сумме  30 394,8 тыс. рублей, что составляет 100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bCs/>
        </w:rPr>
      </w:pPr>
      <w:r>
        <w:rPr>
          <w:bCs/>
        </w:rPr>
        <w:t>на осуществление библиотечного, библиографического и информационного обслуживания пользователей библиотеки, на обеспечение физического сохранения и безопасности библиотечного  фонда, на библиографическую обработку документов и организацию каталогов  в сумме 29 643,0 тыс.рублей;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>
          <w:iCs/>
        </w:rPr>
        <w:t>на комплектование библиотечных фондов и подписку на периодические издания в сумме  589,8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</w:rPr>
      </w:pPr>
      <w:r>
        <w:rPr>
          <w:bCs/>
        </w:rPr>
        <w:t>на уплату налога на имущество централизованной библиотечной системы  в сумме 162,0 тыс. рублей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Организация досуга и предоставление услуг организаций культуры» </w:t>
      </w:r>
      <w:r>
        <w:rPr>
          <w:bCs/>
        </w:rPr>
        <w:t>исполнена</w:t>
      </w:r>
      <w:r>
        <w:rPr>
          <w:bCs/>
          <w:color w:val="000000"/>
        </w:rPr>
        <w:t xml:space="preserve"> в сумме  96 479,7 тыс. рублей, что составляет 100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</w:tabs>
        <w:ind w:firstLine="851"/>
        <w:rPr>
          <w:iCs/>
        </w:rPr>
      </w:pPr>
      <w:r>
        <w:rPr>
          <w:bCs/>
        </w:rPr>
        <w:t xml:space="preserve">на </w:t>
      </w:r>
      <w:r>
        <w:rPr>
          <w:iCs/>
        </w:rPr>
        <w:t>создание и показ спектаклей в сумме 22 319,7 тыс. рублей;</w:t>
      </w:r>
    </w:p>
    <w:p>
      <w:pPr>
        <w:pStyle w:val="TextBody"/>
        <w:tabs>
          <w:tab w:val="clear" w:pos="708"/>
          <w:tab w:val="left" w:pos="993" w:leader="none"/>
        </w:tabs>
        <w:ind w:firstLine="851"/>
        <w:rPr>
          <w:iCs/>
        </w:rPr>
      </w:pPr>
      <w:r>
        <w:rPr>
          <w:iCs/>
        </w:rPr>
        <w:t>на поддержку творческой деятельности муниципального театра - 4275,6 тыс. рублей;</w:t>
      </w:r>
    </w:p>
    <w:p>
      <w:pPr>
        <w:pStyle w:val="TextBody"/>
        <w:tabs>
          <w:tab w:val="clear" w:pos="708"/>
          <w:tab w:val="left" w:pos="993" w:leader="none"/>
        </w:tabs>
        <w:ind w:firstLine="851"/>
        <w:rPr/>
      </w:pPr>
      <w:r>
        <w:rPr>
          <w:bCs/>
        </w:rPr>
        <w:t>на реализацию творческой деятельности населения путем участия в самодеятельном (любительском) художественном творчестве в сумме 64 713,4 тыс. рублей;</w:t>
      </w:r>
    </w:p>
    <w:p>
      <w:pPr>
        <w:pStyle w:val="TextBody"/>
        <w:tabs>
          <w:tab w:val="clear" w:pos="708"/>
          <w:tab w:val="left" w:pos="993" w:leader="none"/>
        </w:tabs>
        <w:ind w:firstLine="851"/>
        <w:rPr>
          <w:bCs/>
        </w:rPr>
      </w:pPr>
      <w:r>
        <w:rPr>
          <w:bCs/>
        </w:rPr>
        <w:t>на организацию и проведение культурно-массовых мероприятий в сумме 1052,0 тыс. рублей;</w:t>
      </w:r>
    </w:p>
    <w:p>
      <w:pPr>
        <w:pStyle w:val="TextBody"/>
        <w:tabs>
          <w:tab w:val="clear" w:pos="708"/>
          <w:tab w:val="left" w:pos="993" w:leader="none"/>
        </w:tabs>
        <w:ind w:firstLine="851"/>
        <w:rPr>
          <w:bCs/>
        </w:rPr>
      </w:pPr>
      <w:r>
        <w:rPr>
          <w:bCs/>
        </w:rPr>
        <w:t>на новогоднее оформление города - 4 000,0 тыс. рублей;</w:t>
      </w:r>
    </w:p>
    <w:p>
      <w:pPr>
        <w:pStyle w:val="TextBody"/>
        <w:tabs>
          <w:tab w:val="clear" w:pos="708"/>
          <w:tab w:val="left" w:pos="993" w:leader="none"/>
        </w:tabs>
        <w:ind w:firstLine="851"/>
        <w:rPr/>
      </w:pPr>
      <w:r>
        <w:rPr>
          <w:bCs/>
        </w:rPr>
        <w:t>на уплату налога на имущество организаций в сумме 119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Сохранение и развитие музейного дела» </w:t>
      </w:r>
      <w:r>
        <w:rPr>
          <w:bCs/>
        </w:rPr>
        <w:t>исполнена</w:t>
      </w:r>
      <w:r>
        <w:rPr>
          <w:bCs/>
          <w:color w:val="000000"/>
        </w:rPr>
        <w:t xml:space="preserve"> в сумме  25420,1 тыс. рублей, что составляет 100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</w:tabs>
        <w:ind w:firstLine="851"/>
        <w:rPr>
          <w:bCs/>
        </w:rPr>
      </w:pPr>
      <w:r>
        <w:rPr>
          <w:bCs/>
        </w:rPr>
        <w:t>на формирование, учет, хранение, публикация и обеспечение сохранности предметов музейного фонда, предоставление доступа к музейным коллекциям (фондам) в сумме 25 268,1 тыс. рублей;</w:t>
      </w:r>
    </w:p>
    <w:p>
      <w:pPr>
        <w:pStyle w:val="TextBody"/>
        <w:tabs>
          <w:tab w:val="clear" w:pos="708"/>
          <w:tab w:val="left" w:pos="993" w:leader="none"/>
        </w:tabs>
        <w:ind w:firstLine="851"/>
        <w:rPr/>
      </w:pPr>
      <w:r>
        <w:rPr>
          <w:bCs/>
        </w:rPr>
        <w:t>на уплату налога на имущество организаций в сумме 152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Сохранение, использование и популяризация объектов культурного наследия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  199,6 тыс. рублей, что составляет 100 % плановых назначений. В рамках подпрограммы произведены расходы на</w:t>
      </w:r>
      <w:r>
        <w:rPr>
          <w:bCs/>
        </w:rPr>
        <w:t xml:space="preserve">  содержание памятников. </w:t>
      </w:r>
    </w:p>
    <w:p>
      <w:pPr>
        <w:pStyle w:val="TextBody"/>
        <w:numPr>
          <w:ilvl w:val="0"/>
          <w:numId w:val="6"/>
        </w:numPr>
        <w:ind w:left="0" w:firstLine="851"/>
        <w:rPr>
          <w:bCs/>
        </w:rPr>
      </w:pPr>
      <w:r>
        <w:rPr>
          <w:b/>
          <w:bCs/>
        </w:rPr>
        <w:t xml:space="preserve">подпрограмма «Развитие национальной политики, развитие местного народного творчества» </w:t>
      </w:r>
      <w:r>
        <w:rPr>
          <w:bCs/>
        </w:rPr>
        <w:t xml:space="preserve">исполнена </w:t>
      </w:r>
      <w:r>
        <w:rPr>
          <w:bCs/>
          <w:color w:val="000000"/>
        </w:rPr>
        <w:t xml:space="preserve">в сумме  5 467,5 тыс. рублей, что составляет 100 % плановых назначений. Расходы направлены </w:t>
      </w:r>
      <w:r>
        <w:rPr>
          <w:bCs/>
        </w:rPr>
        <w:t xml:space="preserve">на </w:t>
      </w:r>
      <w:r>
        <w:rPr>
          <w:bCs/>
          <w:color w:val="000000"/>
        </w:rPr>
        <w:t>оказание муниципальных услуг  в сфере реализации национальной политики,</w:t>
      </w:r>
      <w:r>
        <w:rPr>
          <w:bCs/>
        </w:rPr>
        <w:t xml:space="preserve"> сохранения нематериального и материального культурного наследия народов России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/>
          <w:bCs/>
        </w:rPr>
        <w:t xml:space="preserve">- подпрограмма «Управление сферой культуры» </w:t>
      </w:r>
      <w:r>
        <w:rPr>
          <w:bCs/>
        </w:rPr>
        <w:t>исполнена в су</w:t>
      </w:r>
      <w:r>
        <w:rPr>
          <w:bCs/>
          <w:color w:val="000000"/>
        </w:rPr>
        <w:t>мме  12 410,3 тыс. рублей, что составляет 98,2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реализацию установленных полномочий (функций) Управления культуры и молодежной политики г.Сарапула в сумме  3 221,8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 xml:space="preserve">на организацию бухгалтерского учета в муниципальных учреждениях культуры города Сарапула  в сумме 6 169,7 тыс. рублей;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хозяйственно - эксплуатационное обеспечение деятельности учреждений культуры - 3 010,5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уплату налога на имущество организаций в сумме 8,3 тыс. рублей.</w:t>
      </w:r>
    </w:p>
    <w:p>
      <w:pPr>
        <w:pStyle w:val="Normal"/>
        <w:spacing w:before="60" w:after="60"/>
        <w:ind w:firstLine="851"/>
        <w:jc w:val="both"/>
        <w:rPr>
          <w:bCs/>
        </w:rPr>
      </w:pPr>
      <w:r>
        <w:rPr>
          <w:bCs/>
        </w:rPr>
        <w:t>Произведенные в 2017 году расходы на реализацию муниципальной программы города Сарапула «Развитие культуры» на 2015-2020 годы  направлены на удовлетворение потребностей населения города Сарапула в библиотечных услугах, в музейных услугах повышение их качества и доступности, Создание благоприятных условий для творческой деятельности и самореализации жителей города, разнообразие и доступность предлагаемых услуг и мероприятий в сфере культуры, укрепление духовной общности, сохранение и развитие национальных культур, популяризация истории и традиций народов, проживающих на территории города Сарапула, создание благоприятных условий для развития местного традиционного народного художественного творчества, сохранение,</w:t>
      </w:r>
    </w:p>
    <w:p>
      <w:pPr>
        <w:pStyle w:val="Normal"/>
        <w:spacing w:before="60" w:after="6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использование и популяризация объектов культурного наследия (памятников истории и культуры), расположенных на территории города Сарапула, </w:t>
      </w:r>
      <w:r>
        <w:rPr>
          <w:bCs/>
          <w:color w:val="000000"/>
        </w:rPr>
        <w:t>на финансовое обеспечение оказания муниципальными учреждениями муниципальных услуг (выполнение работ) в сфере культуры, выполнение  установленных полномочий (функций) Управления культуры и молодежной политики г. Сарапула</w:t>
      </w:r>
      <w:r>
        <w:rPr>
          <w:color w:val="000000"/>
        </w:rPr>
        <w:t>.</w:t>
      </w:r>
      <w:r>
        <w:rPr>
          <w:bCs/>
        </w:rPr>
        <w:t xml:space="preserve"> </w:t>
      </w:r>
    </w:p>
    <w:p>
      <w:pPr>
        <w:pStyle w:val="Heading2"/>
        <w:ind w:firstLine="851"/>
        <w:rPr/>
      </w:pPr>
      <w:r>
        <w:rPr>
          <w:bCs w:val="false"/>
        </w:rPr>
        <w:t xml:space="preserve">4. Муниципальная программа </w:t>
      </w:r>
      <w:r>
        <w:rPr/>
        <w:t xml:space="preserve">«Социальная поддержка населения» на </w:t>
      </w:r>
      <w:r>
        <w:rPr>
          <w:bCs w:val="false"/>
        </w:rPr>
        <w:t>2015-2020 годы»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</w:rPr>
        <w:t xml:space="preserve">Муниципальная программа </w:t>
      </w:r>
      <w:r>
        <w:rPr/>
        <w:t xml:space="preserve">«Социальная поддержка населения» на </w:t>
      </w:r>
      <w:r>
        <w:rPr>
          <w:bCs/>
        </w:rPr>
        <w:t xml:space="preserve">2015-2020 годы» </w:t>
      </w:r>
      <w:r>
        <w:rPr>
          <w:rFonts w:eastAsia="Calibri"/>
        </w:rPr>
        <w:t>утверждена постановлением Администрации города Сарапула от 3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октября 2014 года № 2812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</w:rPr>
      </w:pPr>
      <w:r>
        <w:rPr>
          <w:bCs/>
        </w:rPr>
        <w:t>Ответственный исполнитель муниципальной программы – Управление по делам семьи, материнства и детства Администрации  города Сарапула.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/>
      </w:pPr>
      <w:r>
        <w:rPr>
          <w:bCs/>
        </w:rPr>
        <w:t>На финансовое обеспечение реализации муниципальной программы в 2017 году произведено расходов в сумме 129 228,3 тыс. рублей, при плане - 131 967,5 тыс. рублей, что составляет 97,9 % от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Исполнение в структуре подпрограмм сложилось следующим образо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Социальная  поддержка семьи и детей» </w:t>
      </w:r>
      <w:r>
        <w:rPr>
          <w:bCs/>
        </w:rPr>
        <w:t>исполнена</w:t>
      </w:r>
      <w:r>
        <w:rPr>
          <w:bCs/>
          <w:color w:val="000000"/>
        </w:rPr>
        <w:t xml:space="preserve"> в сумме  42809,6 тыс. рублей, что составляет 94,9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социальную поддержку детей-сирот и детей, оставшихся без попечения родителей, переданных в приёмные семьи  в сумме 2 345,2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организацию социальной поддержки детей-сирот и детей, оставшихся без попечения родителей в сумме 191,2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выплату денежных средств на содержание детей, находящихся под опекой (попечительством) в сумме 19 355,3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 xml:space="preserve">на организацию опеки и попечительства в отношении несовершеннолетних </w:t>
      </w:r>
      <w:r>
        <w:rPr>
          <w:bCs/>
          <w:color w:val="000000"/>
        </w:rPr>
        <w:t xml:space="preserve"> </w:t>
      </w:r>
      <w:r>
        <w:rPr>
          <w:bCs/>
        </w:rPr>
        <w:t>в сумме 3 392,3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предоставление мер социальной поддержки многодетным семьям  и учет (регистрацию) многодетных семей  в сумме 12 673,7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предоставление безвозмездных субсидий многодетным семьям, признанным нуждающимися в улучшении жилищных условий на строительство, реконструкцию, капитальный ремонт и приобретение жилых помещений в сумме 451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обеспечение осуществления передаваемых полномочий в соответствии с Законом Удмуртской Республики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 - 1 173,1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выплату единовременного пособия при всех формах устройства детей в семью - 1 416,1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единовременную выплату при рождении двойни - 240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проведений мероприятий, направленных на укрепление престижа семьи и ценностей семейного воспитания в сумме 109,6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предоставление бесплатного проезда детям - сиротам и детям, оставшихся без попечения родителей на маршрутах регулярных перевозок в г. Сарапуле - 1 001,7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выплату денежных средств на содержание усыновленных (удочеренных) детей - 460,4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Исполнение по подпрограмме составило менее 95 % в связи с тем, что оплата коммунальных услуг в соответствии с Законом Удмуртской Республики от 14.03.2013г. № 8-РЗ "Обеспечение жилыми помещениями детей-сирот, детей, оставшихся без попечения родителей, а также лиц из числа детей - сирот, и детей, оставшихся без попечения родителей" происходит по мере возникновения обязательств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Социальная поддержка старшего поколения, ветеранов и инвалидов, иных категорий граждан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  11 653,1 тыс. рублей, что составляет 99,8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оказание адресной материальной помощи гражданам города Сарапула, находящимся в трудной жизненной ситуации в сумме 467,5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предоставление мер социальной поддержки по проезду в общественном транспорте гражданам, не являющимся федеральными или региональными льготниками в сумме 1 235,2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предоставление мер социальной поддержки по проезду в общественном транспорте по социальному проездному билету - 9 950,4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Обеспечение жильем отдельных категорий граждан, стимулирование улучшения жилищных условий» </w:t>
      </w:r>
      <w:r>
        <w:rPr>
          <w:bCs/>
        </w:rPr>
        <w:t>исполнена в</w:t>
      </w:r>
      <w:r>
        <w:rPr>
          <w:bCs/>
          <w:color w:val="000000"/>
        </w:rPr>
        <w:t xml:space="preserve"> сумме  9 922,7 тыс. рублей, что составляет 100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предоставление социальных выплат молодым семьям на приобретение (строительство) жилья - 2 425,2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lang w:val="en-US"/>
        </w:rPr>
        <w:t>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 - 1945 годов»</w:t>
      </w:r>
      <w:r>
        <w:rPr>
          <w:bCs/>
        </w:rPr>
        <w:t xml:space="preserve"> - 3 720,8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обеспечение жильем отдельных категорий граждан, установленных Федеральными законами от 12 января 1995г. № 5-ФЗ «О ветеранах» и от 24 ноября 1995г.  №181-ФЗ «О социальной защите инвалидов в Российской Федерации» в  сумме 3 769,2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обеспечение предоставления мер социальной поддержки по обеспечению жильём 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и граждан, уволенных с военной службы (службы), и приравненных к ним лиц в сумме 7,5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Предоставление субсидий  и льгот по оплате жилищно-коммунальных услуг (выполнение переданных полномочий)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  64842,9 тыс. рублей, что составляет 99,4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предоставление субсидий на оплату жилья и коммунальных услуг в  сумме 59384,1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организацию предоставления гражданам субсидий на оплату жилого помещения и коммунальных услуг в  сумме 2 970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предоставление меры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(в отсутствие централизованного горячего водоснабжения) в связи с ограничением роста платы граждан за коммунальные услуги - 2488,8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 xml:space="preserve"> </w:t>
      </w:r>
      <w:r>
        <w:rPr>
          <w:bCs/>
        </w:rPr>
        <w:t>Произведенные в 2017 году расходы на реализацию муниципальной программы «Социальная поддержка населения» на 2015-2020 годы» были направлены на решение задач по государственной поддержке замещающих семей, детей-сирот и детей, оставшихся без попечения родителей, раннему выявлению детского и семейного неблагополучия и предупреждению социального сиротства, формированию идеологии ценности детства, семьи и семейного воспитания, повышение уровня и качества жизни граждан, получающих меры социальной поддержки, оказанию адресной социальной помощи гражданам города Сарапула, оказавшимся в трудной жизненной ситуации, сокращению общего числа граждан, состоящих на учете  в качестве нуждающихся в улучшении жилищных условий, улучшению жилищных условий  инвалидов и семей, имеющих детей - инвалидов и исполнению своевременно и в полном объеме обязательств государства по предоставлению субсидий на оплату жилого помещения и коммунальных услуг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/>
          <w:b/>
          <w:bCs/>
        </w:rPr>
      </w:pPr>
      <w:r>
        <w:rPr>
          <w:b/>
          <w:bCs/>
        </w:rPr>
        <w:t>5.Муниципальная программа города Сарапула «Создание условий для устойчивого экономического развития» на 2015-2020 годы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</w:rPr>
        <w:t xml:space="preserve">Муниципальная программа «Создание условий для устойчивого экономического развития» на 2015-2020 годы </w:t>
      </w:r>
      <w:r>
        <w:rPr>
          <w:rFonts w:eastAsia="Calibri"/>
        </w:rPr>
        <w:t>утверждена постановлением Администрации города Сарапула от 3 октября2014 года № 2805.</w:t>
      </w:r>
    </w:p>
    <w:p>
      <w:pPr>
        <w:pStyle w:val="Heading2"/>
        <w:ind w:firstLine="851"/>
        <w:rPr/>
      </w:pPr>
      <w:r>
        <w:rPr>
          <w:b w:val="false"/>
          <w:bCs w:val="false"/>
        </w:rPr>
        <w:t>Ответственный исполнитель муниципальной программы – Управление экономики, Администрации города Сарапула, Управление культуры и молодежной политики г. Сарапула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финансовое обеспечение реализации муниципальной программы произведено расходов в сумме 190 747,4 тыс. рублей, при плане - 190 946,6 тыс. рублей, что составляет 99,9 % от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Исполнение в структуре подпрограмм сложилось следующим образо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/>
          <w:bCs/>
        </w:rPr>
        <w:t xml:space="preserve">- подпрограмма «Создание условий для развития малого и среднего предпринимательства» 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 3 089,4 тыс.</w:t>
      </w:r>
      <w:r>
        <w:rPr>
          <w:bCs/>
        </w:rPr>
        <w:t xml:space="preserve"> рублей (100,0 % бюджетных назначений), расходы направлены на мероприятия по поддержке малого и среднего предпринимательства: субсидирование части затрат на приобретение оборудования,  проведение городских конкурсов для субъектов малого и среднего предпринимательства (приобретение наградной атрибутики)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Поддержка и взаимодействие общественных организаций и объединений граждан, действующих на территории МО "Город Сарапул" </w:t>
      </w:r>
      <w:r>
        <w:rPr>
          <w:bCs/>
        </w:rPr>
        <w:t>исполнена в сумме</w:t>
      </w:r>
      <w:r>
        <w:rPr>
          <w:bCs/>
          <w:color w:val="000000"/>
        </w:rPr>
        <w:t xml:space="preserve">   701,0 тыс.рублей, что составляет 100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оказание поддержки проектов и программ, возрождение национального самосознания, гражданственности, патриотизма, формирование здорового образа жизни (Совет ветеранов, союз ветеранов Афганистана, воинов - интернационалистов и воинов участников межрегиональных конфликтов на территории СНГ) в сумме 551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проведение городских конкурсов проектов социально ориентированных некоммерческих организаций в сумме 150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Развитие туризма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  186 957,0 тыс. рублей, что составляет 99,9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реализацию туристко-рекреационного кластера "Камский берег" в части реконструкции набережной и центральной площади в сумме 186 740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проведение мероприятий направленных на повышение узнаваемости города Сарапула на туристическом рынке в сумме  217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Произведенные расходы на реализацию муниципальной программы «Создание условий для устойчивого экономического развития» на 2015-2020 годы были направлены на поддержку малого и среднего предпринимательства, формирование благоприятного инвестиционного климата, создание условий и возможностей для успешной деятельности социально-ориентированных общественных организаций и объединений граждан, создание благоприятных условий для формирования современной конкурентоспособной туристской отрасли на территории муниципального образования «Город Сарапул»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/>
          <w:b/>
          <w:bCs/>
        </w:rPr>
      </w:pPr>
      <w:r>
        <w:rPr>
          <w:b/>
          <w:bCs/>
        </w:rPr>
        <w:t>6.Муниципальная программа  «Предупреждение и ликвидация последствий чрезвычайных ситуаций, реализация мер пожарной безопасности» на 2015-2020 годы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 xml:space="preserve">Муниципальная программа  «Предупреждение и ликвидация последствий чрезвычайных ситуаций, реализация мер пожарной безопасности» на 2015-2020 годы утверждена постановлением  Администрации города Сарапула от 3 октября 2014 года № 2808. </w:t>
      </w:r>
    </w:p>
    <w:p>
      <w:pPr>
        <w:pStyle w:val="TextBody"/>
        <w:ind w:firstLine="851"/>
        <w:rPr>
          <w:bCs/>
        </w:rPr>
      </w:pPr>
      <w:r>
        <w:rPr>
          <w:bCs/>
        </w:rPr>
        <w:t>Ответственный исполнитель муниципальной программы – Управление ЖКХ Администрации города Сарапула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финансовое обеспечение реализации муниципальной произведено расходов в сумме 5 309,3 тыс. рублей, при плане - 5 376,1 тыс. рублей, что составляет 98,8 % от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В рамках программы произвед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обеспечение функционирования органа управления в области гражданской обороны, защиты населения и территорий от чрезвычайных ситуаций природного и техногенного характера Муниципального казенного учреждения "Служба гражданской защиты г. Сарапула" в сумме 5 186,6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уплату налога на имущество в сумме 35,3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размещение и техническое обслуживание аппаратуры оповещения гражданской обороны МО "Город Сарапул" в сумме 85,8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утилизацию отработанной ртути - 1,6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 xml:space="preserve">Произведенные расходы на реализацию муниципальной программы  «Предупреждение и ликвидация последствий чрезвычайных ситуаций, реализация мер пожарной безопасности» на 2015-2020 годы были направлены на мероприятия по </w:t>
      </w:r>
      <w:r>
        <w:rPr>
          <w:color w:val="000000"/>
        </w:rPr>
        <w:t>развитию системы гражданской обороны города Сарапула</w:t>
      </w:r>
      <w:r>
        <w:rPr>
          <w:bCs/>
        </w:rPr>
        <w:t>,</w:t>
      </w:r>
      <w:r>
        <w:rPr/>
        <w:t xml:space="preserve"> по предупреждению и ликвидации чрезвычайных ситуаций природного и техногенного характера, пожаров, происшествий на водных объектах.</w:t>
      </w:r>
    </w:p>
    <w:p>
      <w:pPr>
        <w:pStyle w:val="TextBody"/>
        <w:ind w:firstLine="851"/>
        <w:rPr/>
      </w:pPr>
      <w:r>
        <w:rPr>
          <w:b/>
        </w:rPr>
        <w:t xml:space="preserve">7. </w:t>
      </w:r>
      <w:r>
        <w:rPr>
          <w:b/>
          <w:bCs/>
        </w:rPr>
        <w:t>Муниципальная программа «Городское хозяйство» на 2015-2020 годы.</w:t>
      </w:r>
    </w:p>
    <w:p>
      <w:pPr>
        <w:pStyle w:val="TextBody"/>
        <w:tabs>
          <w:tab w:val="clear" w:pos="708"/>
          <w:tab w:val="left" w:pos="1276" w:leader="none"/>
        </w:tabs>
        <w:spacing w:before="0" w:after="120"/>
        <w:ind w:firstLine="851"/>
        <w:rPr/>
      </w:pPr>
      <w:r>
        <w:rPr>
          <w:bCs/>
        </w:rPr>
        <w:t xml:space="preserve">Муниципальная программа «Городское хозяйство» на 2015-2020 годы утверждена постановлением Администрации города Сарапула от </w:t>
      </w:r>
      <w:r>
        <w:rPr>
          <w:rFonts w:eastAsia="Calibri"/>
        </w:rPr>
        <w:t>3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октября 2014 года № 2813.</w:t>
      </w:r>
      <w:r>
        <w:rPr>
          <w:bCs/>
        </w:rPr>
        <w:t xml:space="preserve"> </w:t>
      </w:r>
    </w:p>
    <w:p>
      <w:pPr>
        <w:pStyle w:val="TextBody"/>
        <w:ind w:firstLine="851"/>
        <w:rPr/>
      </w:pPr>
      <w:r>
        <w:rPr>
          <w:bCs/>
        </w:rPr>
        <w:t xml:space="preserve">Ответственный исполнитель муниципальной программы - </w:t>
      </w:r>
      <w:r>
        <w:rPr/>
        <w:t>управление жилищно-коммунального хозяйства Администрации города Сарапула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>
          <w:bCs/>
        </w:rPr>
        <w:t>На финансовое обеспечение реализации муниципальной программы произведено расходов в сумме 256 893,0 тыс. рублей, при плане - 275 204,7 тыс. рублей, что составляет 93,3 % от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Исполнение в структуре подпрограмм сложилось следующим образо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/>
          <w:bCs/>
        </w:rPr>
        <w:t>подпрограмма "Территориальное развитие (градостроительство и землеустройство)"</w:t>
      </w:r>
      <w:r>
        <w:rPr>
          <w:bCs/>
        </w:rPr>
        <w:t xml:space="preserve"> исполнена в сумме 785,4 тыс.рублей, что составляет 28,3 % плановых назначений. Расходы были направлены на реализацию мероприятий по подготовке, утверждению и внесению изменений в документацию по планировке территорий муниципального образования "Город Сарапул". Низкое исполнение обусловлено  экономией по результатам проведения конкурсных процедур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подпрограмма </w:t>
      </w:r>
      <w:r>
        <w:rPr>
          <w:b/>
        </w:rPr>
        <w:t xml:space="preserve">«Содержание и развитие коммунальной инфраструктуры» </w:t>
      </w:r>
      <w:r>
        <w:rPr/>
        <w:t>исполнена</w:t>
      </w:r>
      <w:r>
        <w:rPr>
          <w:bCs/>
          <w:color w:val="000000"/>
        </w:rPr>
        <w:t xml:space="preserve"> в сумме  23 764,0 тыс. рублей, что составляет 77,1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реализация мероприятий по газификации города Сарапула в сумме 6 307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строительство и реконструкцию объектов в сумме 10 643,3 тыс. рублей (реконструкция КНС поселка Строительный, техприсоединение сетей электроснабжения КНС по ул. Подлесной и Трактовой, техприсоединение сетей водоснабжения, водоотведения и теплоснабжения жилого дома по ул. Памяти Баржевиков 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мероприятия по подготовке городского хозяйства к осенне-зимнему периоду в сумме 6 813,7 тыс. рублей (в том числе расходы на приобретение дорожной техники - 1 300 тыс. рублей)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 xml:space="preserve">Подпрограмма исполнена менее чем на 95% в связи с </w:t>
      </w:r>
      <w:r>
        <w:rPr>
          <w:color w:val="000000"/>
          <w:shd w:fill="FFFFFF" w:val="clear"/>
        </w:rPr>
        <w:t>поздним поступлением средств из бюджета Удмуртской Республики (30.12.2017г.) на капитальный ремонт водопровода по ул. Лесной и не поступлением средств на строительство водопровода от ул.Азина до ул. Электрозаводской.</w:t>
      </w:r>
    </w:p>
    <w:p>
      <w:pPr>
        <w:pStyle w:val="Heading2"/>
        <w:ind w:firstLine="709"/>
        <w:rPr/>
      </w:pPr>
      <w:r>
        <w:rPr>
          <w:rFonts w:cs="Cambria" w:ascii="Cambria" w:hAnsi="Cambria"/>
        </w:rPr>
        <w:t xml:space="preserve">подпрограмма </w:t>
      </w:r>
      <w:r>
        <w:rPr/>
        <w:t>«</w:t>
      </w:r>
      <w:r>
        <w:rPr>
          <w:rFonts w:cs="Cambria" w:ascii="Cambria" w:hAnsi="Cambria"/>
        </w:rPr>
        <w:t xml:space="preserve">Жилищное хозяйство» </w:t>
      </w:r>
      <w:r>
        <w:rPr>
          <w:rFonts w:cs="Cambria" w:ascii="Cambria" w:hAnsi="Cambria"/>
          <w:b w:val="false"/>
        </w:rPr>
        <w:t>исполнена в</w:t>
      </w:r>
      <w:r>
        <w:rPr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сумме  69 687,4 тыс. рублей, что составляет 91,0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ind w:firstLine="709"/>
        <w:rPr/>
      </w:pPr>
      <w:r>
        <w:rPr>
          <w:bCs/>
        </w:rPr>
        <w:t>на организацию и осуществление отдельных государственных полномочий по государственному жилищному надзору в сумме 768,1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</w:rPr>
        <w:t xml:space="preserve">на капитальный ремонт муниципального жилищного фонда, в том числе средства на уплату взносов в </w:t>
      </w:r>
      <w:r>
        <w:rPr/>
        <w:t>фонд капитального ремонта общего имущества многоквартирных домов, в части жилых помещений, собственником которых является муниципальное образование</w:t>
      </w:r>
      <w:r>
        <w:rPr>
          <w:bCs/>
        </w:rPr>
        <w:t xml:space="preserve"> в сумме 14 893,3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</w:rPr>
        <w:t>на переселение граждан из аварийного жилищного фонда - 52 126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</w:rPr>
      </w:pPr>
      <w:r>
        <w:rPr>
          <w:bCs/>
        </w:rPr>
        <w:t>на приобретение квартир для работников социальной сферы (узко-профильным медицинским работникам) - 1900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</w:rPr>
      </w:pPr>
      <w:r>
        <w:rPr>
          <w:bCs/>
        </w:rPr>
        <w:t>Подпрограмма исполнена менее чем на 95 % в связи с не полным поступлением средств из бюджета Удмуртской Республики на капитальный ремонт общежития по ул. Гончарова.</w:t>
      </w:r>
    </w:p>
    <w:p>
      <w:pPr>
        <w:pStyle w:val="TextBody"/>
        <w:ind w:firstLine="709"/>
        <w:rPr/>
      </w:pPr>
      <w:r>
        <w:rPr>
          <w:b/>
        </w:rPr>
        <w:t xml:space="preserve">подпрограмма «Благоустройство и охрана окружающей среды» </w:t>
      </w:r>
      <w:r>
        <w:rPr/>
        <w:t xml:space="preserve">исполнена </w:t>
      </w:r>
      <w:r>
        <w:rPr>
          <w:bCs/>
          <w:color w:val="000000"/>
        </w:rPr>
        <w:t>в сумме  31 416,7 тыс. рублей, что составляет 99,4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/>
        <w:t xml:space="preserve">организация отлова и содержания безнадзорных животных </w:t>
      </w:r>
      <w:r>
        <w:rPr>
          <w:bCs/>
        </w:rPr>
        <w:t>в сумме 343,2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/>
        <w:t xml:space="preserve">на содержание и ремонт сетей уличного освещения </w:t>
      </w:r>
      <w:r>
        <w:rPr>
          <w:bCs/>
        </w:rPr>
        <w:t>в сумме 3 248,2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/>
        <w:t xml:space="preserve">на оказание муниципальных услуг (работ) в сфере благоустройства, включающие уличное освещение, озеленение, содержание мест захоронений, расходы, связанные с уборкой мусора, эксплуатацией насосной станции - </w:t>
      </w:r>
      <w:r>
        <w:rPr>
          <w:bCs/>
        </w:rPr>
        <w:t xml:space="preserve"> 24 773,1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</w:rPr>
      </w:pPr>
      <w:r>
        <w:rPr>
          <w:bCs/>
        </w:rPr>
        <w:t>на приобретение дорожной техники (экскаватор - погрузчик)  - 2 887,1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</w:rPr>
        <w:t xml:space="preserve">на уплату налога на имущество организаций в сумме 165,1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/>
        </w:rPr>
        <w:t xml:space="preserve">подпрограмма «Дорожное хозяйство и транспортное обслуживание населения» </w:t>
      </w:r>
      <w:r>
        <w:rPr/>
        <w:t xml:space="preserve">исполнена </w:t>
      </w:r>
      <w:r>
        <w:rPr>
          <w:bCs/>
          <w:color w:val="000000"/>
        </w:rPr>
        <w:t>в сумме  92 785,8 тыс. рублей, что составляет 97,7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/>
        <w:t>на организацию и осуществление мероприятий по паспортизации автомобильных дорог, подготовке и оформлению документов для государственной регистрации прав собственности на автомобильные дороги, объекты дорожного хозяйства в границах города - 770,7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/>
        <w:t>на приобретение техники для содержания и ремонта автомобильных дорог - 6 694,7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/>
        <w:t>на оказание муниципальных услуг (работ) в сфере дорожного хозяйства - 47 922,3 тыс. рублей;</w:t>
      </w:r>
    </w:p>
    <w:p>
      <w:pPr>
        <w:pStyle w:val="Style23"/>
        <w:ind w:firstLine="709"/>
        <w:jc w:val="both"/>
        <w:rPr/>
      </w:pPr>
      <w:r>
        <w:rPr/>
        <w:t>на проектирование, строительство, реконструкцию, капитальный ремонт, автомобильных дорог общего пользования в сумме 36 842,1 тыс. рублей;</w:t>
      </w:r>
    </w:p>
    <w:p>
      <w:pPr>
        <w:pStyle w:val="Style23"/>
        <w:ind w:firstLine="709"/>
        <w:jc w:val="both"/>
        <w:rPr/>
      </w:pPr>
      <w:r>
        <w:rPr/>
        <w:t>на разработку программы комплексного развития транспортной инфраструктуры города Сарапула - 60,7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</w:rPr>
      </w:pPr>
      <w:r>
        <w:rPr>
          <w:bCs/>
        </w:rPr>
        <w:t xml:space="preserve">на уплату налога на имущество организаций в сумме 495,3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</w:rPr>
      </w:pPr>
      <w:r>
        <w:rPr>
          <w:b/>
          <w:bCs/>
        </w:rPr>
        <w:t xml:space="preserve">подпрограмма "Формирование современной городской среды на территории муниципального образования "Город Сарапул" </w:t>
      </w:r>
      <w:r>
        <w:rPr>
          <w:bCs/>
        </w:rPr>
        <w:t>исполнена в сумме 38 453,7 тыс. рублей, что составляет 100 % плановых назначений. Расходы направлены на благоустройство дворовых территорий.</w:t>
      </w:r>
    </w:p>
    <w:p>
      <w:pPr>
        <w:pStyle w:val="Normal"/>
        <w:ind w:firstLine="709"/>
        <w:rPr/>
      </w:pPr>
      <w:r>
        <w:rPr>
          <w:bCs/>
        </w:rPr>
        <w:t>Произведенные расходы на реализацию программы "Городское хозяйство" на 2015 - 2020 годы были направлены на</w:t>
      </w:r>
      <w:r>
        <w:rPr/>
        <w:t xml:space="preserve"> формирование комфортной и безопасной для проживания городской среды, созданию условий для развития жилищного строительства, иного развития территории города, о</w:t>
      </w:r>
      <w:r>
        <w:rPr>
          <w:lang w:eastAsia="en-US"/>
        </w:rPr>
        <w:t>беспечение надежной и эффективной работы инженерно-коммунальной инфраструктуры города, с</w:t>
      </w:r>
      <w:r>
        <w:rPr/>
        <w:t>оздание безопасных и благоприятных условий проживания граждан в жилых домах на территории города Сарапула, повышение качества городской среды за счет благоустройства территории городского округа, обеспечения санитарно-эпидемиологического благополучия и экологической безопасности, улучшение состояния и развитие сети автомобильных дорог общего пользования местного значения, повышение безопасности дорожного движени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/>
          <w:b/>
          <w:bCs/>
        </w:rPr>
      </w:pPr>
      <w:r>
        <w:rPr>
          <w:b/>
          <w:bCs/>
        </w:rPr>
        <w:t xml:space="preserve">8.Муниципальная программа «Энергосбережение и повышение энергетической эффективности» на 2015-2020 годы. </w:t>
      </w:r>
    </w:p>
    <w:p>
      <w:pPr>
        <w:pStyle w:val="TextBody"/>
        <w:ind w:firstLine="851"/>
        <w:rPr/>
      </w:pPr>
      <w:r>
        <w:rPr>
          <w:bCs/>
        </w:rPr>
        <w:t>Муниципальная программа «Энергосбережение и повышение энергетической эффективности» на 2015-2020 годы</w:t>
      </w:r>
      <w:r>
        <w:rPr>
          <w:b/>
          <w:bCs/>
        </w:rPr>
        <w:t xml:space="preserve"> </w:t>
      </w:r>
      <w:r>
        <w:rPr>
          <w:bCs/>
        </w:rPr>
        <w:t xml:space="preserve">утверждена постановлением Администрации города Сарапула от 3 октября 2014 года № 2806. </w:t>
      </w:r>
    </w:p>
    <w:p>
      <w:pPr>
        <w:pStyle w:val="TextBody"/>
        <w:ind w:firstLine="851"/>
        <w:rPr>
          <w:bCs/>
        </w:rPr>
      </w:pPr>
      <w:r>
        <w:rPr>
          <w:bCs/>
        </w:rPr>
        <w:t>Ответственный исполнитель муниципальной программы – Управление ЖКХ Администрации города Сарапула.</w:t>
      </w:r>
    </w:p>
    <w:p>
      <w:pPr>
        <w:pStyle w:val="TextBody"/>
        <w:ind w:firstLine="851"/>
        <w:rPr/>
      </w:pPr>
      <w:r>
        <w:rPr>
          <w:bCs/>
        </w:rPr>
        <w:t>На финансовое обеспечение реализации муниципальной программы произведено расходов в сумме 5 756,7 тыс. рублей, при плане - 5 935,9 тыс. рублей, что составляет 97,0 % от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В рамках программы произвед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мероприятия по выявлению бесхозяйных объектов недвижимого имущества, используемых для передачи электрической, тепловой энергии, воды и водоотведения, организации постановки в установленном порядке таких объектов на учет в качестве бесхозяйных, признанию права муниципальной собственности и организация управления такими объектами с момента их выявления в сумме 4 997,8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восстановление и устройство сетей уличного освещения в сумме 758,9 тыс. рублей.</w:t>
      </w:r>
    </w:p>
    <w:p>
      <w:pPr>
        <w:pStyle w:val="Style23"/>
        <w:ind w:firstLine="851"/>
        <w:jc w:val="both"/>
        <w:rPr/>
      </w:pPr>
      <w:r>
        <w:rPr>
          <w:bCs/>
        </w:rPr>
        <w:t>Произведенные на реализацию муниципальной программы «Энергосбережение и повышение энергетической эффективности» на 2015-2020 годы расходы были направлены на реализацию мероприятий энергосбережения и повышения энергоэффективности в городе Сарапуле, сокращению бюджетных расходов на приобретение топливно-энергетических ресурсов с учетом проведения системной работы по оптимизации указанных расходов.</w:t>
      </w:r>
    </w:p>
    <w:p>
      <w:pPr>
        <w:pStyle w:val="Heading2"/>
        <w:ind w:firstLine="567"/>
        <w:rPr/>
      </w:pPr>
      <w:r>
        <w:rPr/>
        <w:t>9. Муниципальная программа «Муниципальное управление» на 2015 – 2020 годы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</w:rPr>
        <w:t xml:space="preserve">Муниципальная программа города Сарапула </w:t>
      </w:r>
      <w:r>
        <w:rPr/>
        <w:t xml:space="preserve">«Муниципальное управление » на 2015 – 2020 годы </w:t>
      </w:r>
      <w:r>
        <w:rPr>
          <w:bCs/>
        </w:rPr>
        <w:t xml:space="preserve">утверждена постановлением Администрации города Сарапула от </w:t>
      </w:r>
      <w:r>
        <w:rPr>
          <w:rFonts w:eastAsia="Calibri"/>
        </w:rPr>
        <w:t>3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октября 2014 года № 2814.</w:t>
      </w:r>
      <w:r>
        <w:rPr>
          <w:bCs/>
        </w:rPr>
        <w:t xml:space="preserve">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Ответственный исполнитель муниципальной программы – Управление организационной и кадровой работы Администрации города Сарапула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реализацию муниципальной программы произведено расходов в сумме 84 609,5 тыс. рублей, при плане - 86 113,5 тыс. рублей, что составляет 98,3 % от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Исполнение в структуре подпрограмм сложилось следующим образо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Административная реформа в муниципальном образовании "Город Сарапул"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  10 323,1 тыс. рублей, что составляет 100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организацию предоставления государственных и муниципальных услуг по принципу одного окна в сумме 10 293,1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  <w:color w:val="000000"/>
        </w:rPr>
        <w:t xml:space="preserve">на приобретение сертификата ключа ЭЦП и его регистрацию в </w:t>
      </w:r>
      <w:r>
        <w:rPr>
          <w:bCs/>
        </w:rPr>
        <w:t xml:space="preserve">системе межведомственного электронного взаимодействия для должностного лица </w:t>
      </w:r>
      <w:r>
        <w:rPr>
          <w:bCs/>
          <w:color w:val="000000"/>
        </w:rPr>
        <w:t>органов местного самоуправления</w:t>
      </w:r>
      <w:r>
        <w:rPr>
          <w:bCs/>
        </w:rPr>
        <w:t xml:space="preserve"> в сумме 30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Архивное дело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  10 907,2 тыс. рублей, что составляет 100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В рамках подпрограммы произвед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 xml:space="preserve">на организацию хранения, учета, комплектования и использования документов Архивного фонда Удмуртской Республики и других архивных документов, относящихся к собственности Удмуртской Республики </w:t>
      </w:r>
      <w:r>
        <w:rPr>
          <w:bCs/>
          <w:color w:val="000000"/>
        </w:rPr>
        <w:t>в сумме 7 879,1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организацию хранения, учета, комплектования и использования документов Архивного фонда Удмуртской Республики и других архивных документов, относящихся к муниципальной собственности в сумме 3 028,1 тыс. руб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/>
          <w:bCs/>
        </w:rPr>
        <w:t xml:space="preserve">- подпрограмма «Создание условий для государственной регистрации актов гражданского состояния» </w:t>
      </w:r>
      <w:r>
        <w:rPr>
          <w:bCs/>
        </w:rPr>
        <w:t xml:space="preserve">исполнена в </w:t>
      </w:r>
      <w:r>
        <w:rPr>
          <w:bCs/>
          <w:color w:val="000000"/>
        </w:rPr>
        <w:t>сумме</w:t>
      </w:r>
      <w:r>
        <w:rPr>
          <w:bCs/>
        </w:rPr>
        <w:t xml:space="preserve"> 5 556,5 тыс. рублей (100 % плановых назначений), расходы направлены на</w:t>
      </w:r>
      <w:r>
        <w:rPr/>
        <w:t xml:space="preserve"> г</w:t>
      </w:r>
      <w:r>
        <w:rPr>
          <w:bCs/>
        </w:rPr>
        <w:t>осударственную регистрацию актов гражданского состояни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/>
          <w:bCs/>
        </w:rPr>
        <w:t>- подпрограмма "Противодействие коррупции в муниципальном образовании "Город Сарапул"</w:t>
      </w:r>
      <w:r>
        <w:rPr>
          <w:bCs/>
        </w:rPr>
        <w:t xml:space="preserve"> исполнена в сумме 49,5 тыс. рублей (99,0 % плановых назначений), расходы направлены на повышение квалификации муниципальных служащих по вопросам противодействия коррупции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Развитие муниципальной службы в муниципальном образовании "Город Сарапул"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 95,6 тыс. рублей (86,9 % плановых назначений), расходы произведены на орга</w:t>
      </w:r>
      <w:r>
        <w:rPr/>
        <w:t>низацию обучения муниципальных служащих по программам профессионального образования, профессиональной переподготовки, повышения квалификации, а также участия в семинарах, форумах, кратковременных учебах</w:t>
      </w:r>
      <w:r>
        <w:rPr>
          <w:bCs/>
        </w:rPr>
        <w:t>. Исполнение менее 95 % составило в связи с тем, что оплата расходов производилась по мере оказания образовательных услуг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>- подпрограмма «</w:t>
      </w:r>
      <w:r>
        <w:rPr>
          <w:b/>
        </w:rPr>
        <w:t>Создание условий для реализации муниципальной программы</w:t>
      </w:r>
      <w:r>
        <w:rPr>
          <w:b/>
          <w:bCs/>
        </w:rPr>
        <w:t xml:space="preserve">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  57 677,6 тыс. рублей, что составляет 97,5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 xml:space="preserve">на реализацию установленных полномочий (функций) </w:t>
      </w:r>
      <w:r>
        <w:rPr/>
        <w:t xml:space="preserve">аппарата Администрации города Сарапула </w:t>
      </w:r>
      <w:r>
        <w:rPr>
          <w:bCs/>
        </w:rPr>
        <w:t>в сумме 51 516,8 тыс. рублей, в том числе уплата налога на имущество 180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 xml:space="preserve">на реализацию установленных полномочий (функций) </w:t>
      </w:r>
      <w:r>
        <w:rPr/>
        <w:t xml:space="preserve">Главы муниципального образования "Город Сарапул" </w:t>
      </w:r>
      <w:r>
        <w:rPr>
          <w:bCs/>
        </w:rPr>
        <w:t>в сумме 2 774,5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/>
        <w:t xml:space="preserve">на публикацию в средствах массовой информации муниципальных правовых актов, принятых Администрацией города Сарапула, освещение деятельности администрации города Сарапула в эфире телеканалов, радиоэфире и в печатных СМИ </w:t>
      </w:r>
      <w:r>
        <w:rPr>
          <w:bCs/>
        </w:rPr>
        <w:t>в сумме 295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/>
        <w:t xml:space="preserve">на проведение общегосударственных и общегородских мероприятий </w:t>
      </w:r>
      <w:r>
        <w:rPr>
          <w:bCs/>
        </w:rPr>
        <w:t>в сумме 42,2 тыс. 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/>
        <w:t xml:space="preserve">на создание и организацию деятельности административной комиссии </w:t>
      </w:r>
      <w:r>
        <w:rPr>
          <w:bCs/>
        </w:rPr>
        <w:t xml:space="preserve"> в сумме 107,4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/>
        <w:t xml:space="preserve">на пенсионное обеспечение муниципальных служащих муниципального образования "Город Сарапул" </w:t>
      </w:r>
      <w:r>
        <w:rPr>
          <w:bCs/>
        </w:rPr>
        <w:t>в сумме 1 703,8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/>
        <w:t xml:space="preserve">на проведение социологических исследований с целью мониторинга удовлетворенности населения деятельностью местного самоуправления города Сарапула </w:t>
      </w:r>
      <w:r>
        <w:rPr>
          <w:bCs/>
        </w:rPr>
        <w:t>в сумме 53,0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/>
        <w:t xml:space="preserve">на участие в ассоциациях и союзах муниципальных образований </w:t>
      </w:r>
      <w:r>
        <w:rPr>
          <w:bCs/>
        </w:rPr>
        <w:t>в сумме 315,3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обеспечение работоспособности и своевременной модернизации структурированных кабельных систем, серверов для автоматизации процессов исполнения функций и оказания муниципальных и переданных государственных услуг - 847,5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обеспечение работоспособности официального сайта МО "Город Сарапул" в сумме 22,1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 xml:space="preserve">Произведенные расходы  на реализацию муниципальной программы города Сарапула «Муниципальное управление » на 2015 – 2020 годы  были направлены на обеспечение  деятельности Администрации города Сарапула, повышение эффективности и результативности муниципального управления, повышение доступности и качества предоставления муниципальных и государственных услуг, обеспечение доступности предоставления государственных  и муниципальных услуг в области архивного дела, повышение оперативности исполнения запросов пользователей по архивным документам, повышение доступности, качества и оперативности предоставления услуг в сфере государственной регистрации актов гражданского состояния, создание необходимых условий для профессионального развития муниципальных служащих, повышение удовлетворенности жителей города Сарапула деятельностью органов местного самоуправления города Сарапула, их информационной открытостью, на выполнение </w:t>
      </w:r>
      <w:r>
        <w:rPr>
          <w:bCs/>
          <w:color w:val="000000"/>
        </w:rPr>
        <w:t xml:space="preserve">установленных полномочий (функций)  Главы города и </w:t>
      </w:r>
      <w:r>
        <w:rPr/>
        <w:t>аппарата Администрации города Сарапула</w:t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1276" w:leader="none"/>
        </w:tabs>
        <w:ind w:firstLine="710"/>
        <w:rPr>
          <w:b/>
          <w:b/>
          <w:bCs/>
        </w:rPr>
      </w:pPr>
      <w:r>
        <w:rPr>
          <w:b/>
          <w:bCs/>
        </w:rPr>
        <w:t>10.Муниципальная программа «Управление муниципальными финансами муниципального образования «Город Сарапул» на 2015-2020 годы.</w:t>
      </w:r>
    </w:p>
    <w:p>
      <w:pPr>
        <w:pStyle w:val="TextBody"/>
        <w:ind w:firstLine="851"/>
        <w:rPr>
          <w:bCs/>
        </w:rPr>
      </w:pPr>
      <w:r>
        <w:rPr>
          <w:bCs/>
        </w:rPr>
        <w:t xml:space="preserve">Муниципальная программа «Управление муниципальными финансами муниципального образования «Город Сарапул» на 2015-2020 годы утверждена постановлением Администрации города Сарапула от 3 октября 2014 года № 2804. </w:t>
      </w:r>
    </w:p>
    <w:p>
      <w:pPr>
        <w:pStyle w:val="TextBody"/>
        <w:ind w:firstLine="851"/>
        <w:rPr>
          <w:bCs/>
        </w:rPr>
      </w:pPr>
      <w:r>
        <w:rPr>
          <w:bCs/>
        </w:rPr>
        <w:t>Ответственный исполнитель муниципальной программы – Управление финансов г. Сарапула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финансовое обеспечение реализации муниципальной программы произведено расходов в сумме 13 334,8 тыс. рублей, при плане - 13 488,4 тыс. рублей, что составляет 98,9 % от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Исполнение в структуре подпрограмм сложилось следующим образо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Организация бюджетного процесса в городе Сарапуле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  11 568,0 тыс. рублей (98,8 % плановых назначений)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реализацию установленных полномочий (функций) Управлением финансов г. Сарапула в сумме 11 119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обслуживание муниципального долга в сумме 449,0 тыс. рублей</w:t>
      </w:r>
      <w:r>
        <w:rPr/>
        <w:t>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Повышение эффективности расходов бюджета города Сарапула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</w:t>
      </w:r>
      <w:r>
        <w:rPr>
          <w:bCs/>
        </w:rPr>
        <w:t xml:space="preserve"> 1 766,8 тыс. рублей (99,3 % плановых назначений), расходы направлены на проведение мониторинга и оценки качества финансового менеджмента главных распорядителей средств бюджета Сарапула, применение результатов оценки - 129,9 тыс. рублей, материальное стимулирование участников подпрограммы повышения эффективности расходов, плана по увеличению доходов и сокращения муниципального долга - 393,6 тыс. рублей и приобретение и замену технических средств для установки программного обеспечения - 1 243,3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color w:val="000000"/>
        </w:rPr>
      </w:pPr>
      <w:r>
        <w:rPr>
          <w:bCs/>
        </w:rPr>
        <w:t>Произведенные на реализацию муниципальной программы «Управление муниципальными финансами муниципального образования «Город Сарапул» на 2015-2020 годы расходы были направлены на мероприятия по повышению эффективности бюджетных расходов,  обслуживание муниципального долга, на выполнение установленных полномочий (функций) Управлением финансов г. Сарапула.</w:t>
      </w:r>
    </w:p>
    <w:p>
      <w:pPr>
        <w:pStyle w:val="Heading2"/>
        <w:ind w:firstLine="567"/>
        <w:rPr/>
      </w:pPr>
      <w:r>
        <w:rPr/>
        <w:t>11. Муниципальная программа города Сарапула «Управление муниципальным имуществом» на 2015 – 2020 годы</w:t>
      </w:r>
    </w:p>
    <w:p>
      <w:pPr>
        <w:pStyle w:val="TextBody"/>
        <w:tabs>
          <w:tab w:val="clear" w:pos="708"/>
          <w:tab w:val="left" w:pos="1276" w:leader="none"/>
        </w:tabs>
        <w:spacing w:before="0" w:after="120"/>
        <w:ind w:firstLine="851"/>
        <w:rPr/>
      </w:pPr>
      <w:r>
        <w:rPr>
          <w:bCs/>
        </w:rPr>
        <w:t xml:space="preserve">Муниципальная программа города Сарапула </w:t>
      </w:r>
      <w:r>
        <w:rPr/>
        <w:t xml:space="preserve">«Управление муниципальным имуществом» на 2015 – 2020 годы </w:t>
      </w:r>
      <w:r>
        <w:rPr>
          <w:bCs/>
        </w:rPr>
        <w:t xml:space="preserve">утверждена постановлением Администрации города Сарапула от </w:t>
      </w:r>
      <w:r>
        <w:rPr>
          <w:rFonts w:eastAsia="Calibri"/>
        </w:rPr>
        <w:t>3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октября 2014 года № 2807.</w:t>
      </w:r>
      <w:r>
        <w:rPr>
          <w:bCs/>
        </w:rPr>
        <w:t xml:space="preserve">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 xml:space="preserve">Ответственный исполнитель муниципальной программы – </w:t>
      </w:r>
      <w:r>
        <w:rPr/>
        <w:t>Управление имущественных отношений г.Сарапула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финансовое обеспечение реализации муниципальной программы произведено расходов на  сумму 16 778,2 тыс. рублей, при плане - 18 613,1 тыс. рублей, что составляет 90,1 % от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Исполнение в структуре подпрограмм сложилось следующим образо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Управление муниципальным имуществом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  4 332,9 тыс. рублей, что составляет 90,8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проведение открытых торгов по заключению договоров аренды в отношении муниципального имущества в сумме 79,6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приватизацию муниципального имущества (за исключением земельных ресурсов) в сумме 158,9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управление имуществом казны г. Сарапула в сумме 3 926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государственную регистрацию права собственности г. Сарапула на объекты недвижимого имущества (за исключением земельных ресурсов) в сумме 168,4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Плановые назначения по подпрограмме освоены менее 95 % в связи с тем, что о</w:t>
      </w:r>
      <w:r>
        <w:rPr/>
        <w:t>плата расходов по определению рыночной стоимости объектов муниципального имущества и  по государственной регистрации права собственности г. Сарапула на объекты недвижимого имущества (за исключением земельных ресурсов) осуществляется по мере выполнения работ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Управление земельными ресурсами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  474,0 тыс. рублей, что составляет 34,9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организацию землеустройства (образования новых и упорядочения существующих объектов землеустройства, установления их границ на местности, изменение границ объектов землеустройства, предоставление и изъятие земельных участков и т.д.), оценку рыночной стоимости земельных участков и права на заключение договоров аренды земельных участков в сумме 116,3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проведение работ по формированию земельных участков для индивидуального жилищного строительства, в том числе подлежащих предоставлению бесплатно гражданам в соответствии с законодательством в сумме 95,2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проведение работ по формированию земельных участков для строительства и для целей, не связанных со строительством в сумме 262,5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изкий процент исполнения плановых назначений обусловлен тем, что оплата производилась по факту выполнения работ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>- подпрограмма «</w:t>
      </w:r>
      <w:hyperlink w:anchor="Par1028">
        <w:r>
          <w:rPr>
            <w:rStyle w:val="InternetLink"/>
            <w:b/>
            <w:bCs/>
          </w:rPr>
          <w:t>Создание условий для управления муниципальным имуществом</w:t>
        </w:r>
      </w:hyperlink>
      <w:r>
        <w:rPr>
          <w:b/>
          <w:bCs/>
        </w:rPr>
        <w:t xml:space="preserve">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</w:t>
      </w:r>
      <w:r>
        <w:rPr>
          <w:bCs/>
        </w:rPr>
        <w:t xml:space="preserve"> 11 971,3 тыс. рублей, что составляет 95,9 % плановых назначений. Расходы произведены на о</w:t>
      </w:r>
      <w:r>
        <w:rPr/>
        <w:t>беспечение реализации установленных полномочий (функций) Управления имущественных отношений г. Сарапула в сумме 11 971,3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 xml:space="preserve">Расходы на реализацию муниципальной программы города Сарапула </w:t>
      </w:r>
      <w:r>
        <w:rPr/>
        <w:t xml:space="preserve">«Управление муниципальным </w:t>
      </w:r>
      <w:r>
        <w:rPr>
          <w:bCs/>
        </w:rPr>
        <w:t>имуществом» на 2015 – 2020 годы были направлены на повышение эффективности и прозрачности использования имущества г. Сарапула, обеспечение его сохранности и целевого использования, создание оптимальной структуры и состава  собственности МО "Город Сарапул", отвечающих функциям (полномочиям) органов местного самоуправления, выполнение годового планового задания по  поступлениям денежных средств в доходную часть бюджета города Сарапула от использования и распоряжения муниципальным имуществом на очередной финансовый год, на выполнение установленных полномочий (функций) Управлением имущественных отношений г. Сарапула</w:t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color w:val="000000"/>
        </w:rPr>
      </w:pPr>
      <w:r>
        <w:rPr>
          <w:b/>
          <w:color w:val="000000"/>
        </w:rPr>
        <w:t>12. Муниципальная программа "Безопасность муниципального образования "Город Сарапул" на 2015 - 2020 годы</w:t>
      </w:r>
    </w:p>
    <w:p>
      <w:pPr>
        <w:pStyle w:val="TextBody"/>
        <w:tabs>
          <w:tab w:val="clear" w:pos="708"/>
          <w:tab w:val="left" w:pos="1276" w:leader="none"/>
        </w:tabs>
        <w:spacing w:before="0" w:after="120"/>
        <w:ind w:firstLine="851"/>
        <w:contextualSpacing/>
        <w:rPr/>
      </w:pPr>
      <w:r>
        <w:rPr>
          <w:bCs/>
        </w:rPr>
        <w:t xml:space="preserve">Муниципальная программа города Сарапула </w:t>
      </w:r>
      <w:r>
        <w:rPr/>
        <w:t xml:space="preserve">«Безопасность муниципального образования "Город Сарапул"» на 2015 – 2020 годы </w:t>
      </w:r>
      <w:r>
        <w:rPr>
          <w:bCs/>
        </w:rPr>
        <w:t xml:space="preserve">утверждена постановлением Администрации города Сарапула от </w:t>
      </w:r>
      <w:r>
        <w:rPr>
          <w:rFonts w:eastAsia="Calibri"/>
        </w:rPr>
        <w:t>11 сентября 2015 года № 2460.</w:t>
      </w:r>
      <w:r>
        <w:rPr>
          <w:bCs/>
        </w:rPr>
        <w:t xml:space="preserve">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Cs/>
        </w:rPr>
        <w:t xml:space="preserve">Ответственный исполнитель муниципальной программы – </w:t>
      </w:r>
      <w:r>
        <w:rPr/>
        <w:t>управление ЖКХ Администрации города Сарапула, отдел по мобилизационной работе и ведению секретного делопроизводства Администрации города Сарапула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финансовое обеспечение реализации муниципальной программы произведено расходов на  сумму 3 733,3 тыс. рублей при плане 3 817,1 тыс. рублей, что составляет 97,8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Исполнение в структуре подпрограмм сложилось следующим образом:</w:t>
      </w:r>
    </w:p>
    <w:p>
      <w:pPr>
        <w:pStyle w:val="Heading2"/>
        <w:ind w:firstLine="851"/>
        <w:rPr>
          <w:bCs w:val="false"/>
        </w:rPr>
      </w:pPr>
      <w:r>
        <w:rPr>
          <w:bCs w:val="false"/>
        </w:rPr>
        <w:t>- подпрограмма «Безопасный город»</w:t>
      </w:r>
      <w:r>
        <w:rPr>
          <w:b w:val="false"/>
          <w:bCs w:val="false"/>
        </w:rPr>
        <w:t xml:space="preserve"> исполнена в сумме 8,0 тыс. рублей (100 % плановых назначений), расходы направлены на создание на территории города современной интеллектуальной системы безопасности, путем внедрения  сегментов аппаратно-программного комплекса "Безопасный город"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</w:rPr>
      </w:pPr>
      <w:r>
        <w:rPr>
          <w:b/>
          <w:bCs/>
        </w:rPr>
        <w:t xml:space="preserve">- подпрограмма "Профилактика правонарушений" </w:t>
      </w:r>
      <w:r>
        <w:rPr>
          <w:bCs/>
        </w:rPr>
        <w:t>исполнена в сумме 3 725,3 тыс. рублей (97,8 % от плана) , расходы произведены на оказание поддержки гражданам и их объединениям, участвующим в охране общественного порядка на сумму 77,3 тыс. рублей и организацию охраны общественного порядка на территории города Сарапула (МКУ "Муниципальная милиция г. Сарапула") - 3 648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sz w:val="22"/>
          <w:szCs w:val="22"/>
        </w:rPr>
        <w:t>Расходы на реализацию м</w:t>
      </w:r>
      <w:r>
        <w:rPr>
          <w:bCs/>
        </w:rPr>
        <w:t xml:space="preserve">униципальной программы города Сарапула </w:t>
      </w:r>
      <w:r>
        <w:rPr/>
        <w:t xml:space="preserve">«Безопасность муниципального образования "Город Сарапул"» на 2015 – 2020 годы были направлены на </w:t>
      </w:r>
      <w:r>
        <w:rPr>
          <w:bCs/>
          <w:lang w:val="en-US"/>
        </w:rPr>
        <w:t>снижение количества правонарушений, совершенных в общественных местах</w:t>
      </w:r>
      <w:r>
        <w:rPr>
          <w:bCs/>
        </w:rPr>
        <w:t>,</w:t>
      </w:r>
      <w:r>
        <w:rPr>
          <w:bCs/>
          <w:lang w:val="en-US"/>
        </w:rPr>
        <w:t xml:space="preserve"> увеличение количества граждан, вовлечённых в охрану общественного порядка</w:t>
      </w:r>
      <w:r>
        <w:rPr>
          <w:sz w:val="22"/>
          <w:szCs w:val="22"/>
        </w:rPr>
        <w:t>.</w:t>
      </w:r>
    </w:p>
    <w:p>
      <w:pPr>
        <w:pStyle w:val="Style22"/>
        <w:spacing w:before="0" w:after="240"/>
        <w:ind w:left="0" w:firstLine="709"/>
        <w:contextualSpacing/>
        <w:jc w:val="center"/>
        <w:rPr>
          <w:b/>
          <w:b/>
          <w:bCs/>
          <w:lang w:val="ru-RU"/>
        </w:rPr>
      </w:pPr>
      <w:r>
        <w:rPr>
          <w:b/>
          <w:bCs/>
        </w:rPr>
        <w:t>Непрограммные направления деятельности</w:t>
      </w:r>
    </w:p>
    <w:p>
      <w:pPr>
        <w:pStyle w:val="Style22"/>
        <w:ind w:left="0" w:firstLine="709"/>
        <w:jc w:val="both"/>
        <w:rPr>
          <w:bCs/>
        </w:rPr>
      </w:pPr>
      <w:r>
        <w:rPr>
          <w:bCs/>
        </w:rPr>
        <w:t>В данном подразделе пояснительной записки отражены расходные обязательства города Сарапула, финансируемые вне муниципальных программ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Расходы на финансовое обеспечение непрограммных направлений деятельности за 2017 год произведены сумме 26 641,6 тыс. рублей, при плане - 27 148,6 тыс. рублей, что составляет 98,1 % от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Указанные расходы направлены на следующие мероприят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ind w:left="0" w:firstLine="851"/>
        <w:rPr/>
      </w:pPr>
      <w:r>
        <w:rPr>
          <w:bCs/>
        </w:rPr>
        <w:t>выполнение установленных полномочий (функций) депутатов представительного органа муниципального образования «Город Сарапул» и управления по обеспечению деятельности Сарапульской городской Думы в сумме 7 352,1 тыс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ind w:left="0" w:firstLine="851"/>
        <w:rPr>
          <w:bCs/>
        </w:rPr>
      </w:pPr>
      <w:r>
        <w:rPr>
          <w:bCs/>
        </w:rPr>
        <w:t>выполнение публичных обязательств по выплате материальной помощи Почетным гражданам города в сумме 342,0 тыс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ind w:left="0" w:firstLine="851"/>
        <w:rPr/>
      </w:pPr>
      <w:r>
        <w:rPr>
          <w:bCs/>
        </w:rPr>
        <w:t>выполнение мероприятий реестра наказов избирателей г. Сарапула  в сумме 6000,0 тыс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ind w:left="0" w:firstLine="851"/>
        <w:rPr/>
      </w:pPr>
      <w:r>
        <w:rPr>
          <w:bCs/>
        </w:rPr>
        <w:t>расходы из резервного фонда Администрации города Сарапула в сумме 121,8 тыс. рублей (Отчет об использовании средств резервного фонда прилагается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ind w:left="0" w:firstLine="851"/>
        <w:rPr/>
      </w:pPr>
      <w:r>
        <w:rPr>
          <w:bCs/>
        </w:rPr>
        <w:t xml:space="preserve">составление (изменение) списков кандидатов в присяжные заседатели федеральных судов общей юрисдикции в Российской Федерации в сумме 2,0 тыс. рублей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ind w:left="0" w:firstLine="851"/>
        <w:rPr/>
      </w:pPr>
      <w:r>
        <w:rPr>
          <w:bCs/>
        </w:rPr>
        <w:t>субсидии юридическим лицам (за исключением субсидий муниципальным учреждениям) на возмещение недополученных доходов в связи с производством товаров, выполнением работ, оказанием услуг (МУП г. Сарапула "Банно-прачечный комбинат") в сумме 300,0 тыс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ind w:left="0" w:firstLine="851"/>
        <w:rPr>
          <w:bCs/>
        </w:rPr>
      </w:pPr>
      <w:r>
        <w:rPr>
          <w:bCs/>
        </w:rPr>
        <w:t>поддержку проектов местных инициатив на территории города Сарапула  (щебенение улицы Чкалова и переулка Пушкинский) - 692,6 тыс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ind w:left="0" w:firstLine="851"/>
        <w:rPr>
          <w:bCs/>
        </w:rPr>
      </w:pPr>
      <w:r>
        <w:rPr>
          <w:bCs/>
        </w:rPr>
        <w:t>исполнение судебных актов, предусматривающих обращение взыскания на средства бюджета, в том числе уплату судебных издержек - 2 149,6 тыс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ind w:left="0" w:firstLine="851"/>
        <w:rPr>
          <w:bCs/>
        </w:rPr>
      </w:pPr>
      <w:r>
        <w:rPr>
          <w:bCs/>
        </w:rPr>
        <w:t>осуществление функций заказчика по строительству, реконструкции и капитальному ремонту в сумме 9 542,9 тыс. рублей, в т.ч. уплата налога на имущество - 6,0 тыс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ind w:left="0" w:firstLine="851"/>
        <w:rPr>
          <w:bCs/>
        </w:rPr>
      </w:pPr>
      <w:r>
        <w:rPr>
          <w:bCs/>
        </w:rPr>
        <w:t>расходы произведенные МКОУ "СОШИ № 19 г. Сарапула", МКОУ  "ОШ №5 ОВЗ" , МКОУ " ОШ № 4 с ОВЗ" и МКДОУ г. Сарапула за счет грантов и прочих безвозмездных поступлений от юридических и физических лиц - 138,6 тыс. рублей.</w:t>
      </w:r>
    </w:p>
    <w:p>
      <w:pPr>
        <w:pStyle w:val="32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2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 города Сарапула за 2017 год исполнен с дефицитом в сумме 18 811,2 тыс. рублей за уменьшения остатков межбюджетных трансфертов на счетах бюджета.</w:t>
      </w:r>
    </w:p>
    <w:p>
      <w:pPr>
        <w:pStyle w:val="Normal"/>
        <w:autoSpaceDE w:val="false"/>
        <w:spacing w:before="240" w:after="240"/>
        <w:ind w:firstLine="567"/>
        <w:jc w:val="both"/>
        <w:rPr/>
      </w:pPr>
      <w:r>
        <w:rPr>
          <w:color w:val="000000"/>
          <w:shd w:fill="FFFFFF" w:val="clear"/>
        </w:rPr>
        <w:t>На основании распоряжения Правительства УР от 17.04.17г № 349-р проведена реструктуризация  задолженности по бюджетным кредитам на сумму 106 445,4 тыс. рублей с частичным списанием долга в сумме 105 381,0 тыс. рублей. На пополнение остатков средств бюджета в УФК по УР был получен (и погашен) кредит в сумме 6 000,0 тыс. рублей.  Муниципальный долг сократился и  составил 145 950,9 тыс. рублей.      </w:t>
      </w:r>
    </w:p>
    <w:p>
      <w:pPr>
        <w:pStyle w:val="23"/>
        <w:ind w:firstLine="567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меститель Главы Администрации г.Сарапула -</w:t>
      </w:r>
    </w:p>
    <w:p>
      <w:pPr>
        <w:pStyle w:val="Normal"/>
        <w:jc w:val="both"/>
        <w:rPr/>
      </w:pPr>
      <w:r>
        <w:rPr/>
        <w:t xml:space="preserve">начальник Управления финансов г. Сарапула                                      С.В. Бочкарева </w:t>
      </w:r>
    </w:p>
    <w:sectPr>
      <w:headerReference w:type="default" r:id="rId2"/>
      <w:type w:val="nextPage"/>
      <w:pgSz w:w="11906" w:h="16838"/>
      <w:pgMar w:left="1560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5" w:hanging="375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mplified Arabic" w:hAnsi="Simplified Arabic" w:cs="Simplified Arab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60" w:after="0"/>
      <w:ind w:left="3261" w:hanging="0"/>
      <w:jc w:val="both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implified Arabic" w:hAnsi="Simplified Arabic" w:cs="Simplified Arab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3">
    <w:name w:val="Заголовок 3 Знак"/>
    <w:basedOn w:val="Style7"/>
    <w:qFormat/>
    <w:rPr>
      <w:b/>
      <w:sz w:val="24"/>
      <w:lang w:val="en-US"/>
    </w:rPr>
  </w:style>
  <w:style w:type="character" w:styleId="4">
    <w:name w:val="Заголовок 4 Знак"/>
    <w:basedOn w:val="Style7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basedOn w:val="Style7"/>
    <w:qFormat/>
    <w:rPr>
      <w:b/>
      <w:sz w:val="24"/>
    </w:rPr>
  </w:style>
  <w:style w:type="character" w:styleId="7">
    <w:name w:val="Заголовок 7 Знак"/>
    <w:basedOn w:val="Style7"/>
    <w:qFormat/>
    <w:rPr>
      <w:b/>
      <w:bCs/>
      <w:sz w:val="24"/>
    </w:rPr>
  </w:style>
  <w:style w:type="character" w:styleId="8">
    <w:name w:val="Заголовок 8 Знак"/>
    <w:basedOn w:val="Style7"/>
    <w:qFormat/>
    <w:rPr>
      <w:b/>
      <w:sz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basedOn w:val="Style7"/>
    <w:qFormat/>
    <w:rPr>
      <w:sz w:val="24"/>
      <w:lang w:val="en-US"/>
    </w:rPr>
  </w:style>
  <w:style w:type="character" w:styleId="31">
    <w:name w:val="Основной текст с отступом 3 Знак"/>
    <w:basedOn w:val="Style7"/>
    <w:qFormat/>
    <w:rPr>
      <w:sz w:val="24"/>
      <w:lang w:val="en-US"/>
    </w:rPr>
  </w:style>
  <w:style w:type="character" w:styleId="Style12">
    <w:name w:val="Название Знак"/>
    <w:basedOn w:val="Style7"/>
    <w:qFormat/>
    <w:rPr>
      <w:b/>
      <w:bCs/>
      <w:sz w:val="24"/>
      <w:szCs w:val="24"/>
    </w:rPr>
  </w:style>
  <w:style w:type="character" w:styleId="PageNumber">
    <w:name w:val="Page Number"/>
    <w:basedOn w:val="Style7"/>
    <w:rPr/>
  </w:style>
  <w:style w:type="character" w:styleId="Style13">
    <w:name w:val="Верхний колонтитул Знак"/>
    <w:basedOn w:val="Style7"/>
    <w:qFormat/>
    <w:rPr/>
  </w:style>
  <w:style w:type="character" w:styleId="Style14">
    <w:name w:val="Нижний колонтитул Знак"/>
    <w:basedOn w:val="Style7"/>
    <w:qFormat/>
    <w:rPr>
      <w:sz w:val="24"/>
      <w:szCs w:val="24"/>
    </w:rPr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21">
    <w:name w:val="Красная строка 2 Знак"/>
    <w:basedOn w:val="Style11"/>
    <w:qFormat/>
    <w:rPr>
      <w:sz w:val="28"/>
    </w:rPr>
  </w:style>
  <w:style w:type="character" w:styleId="Style16">
    <w:name w:val="Схема документа Знак"/>
    <w:basedOn w:val="Style7"/>
    <w:qFormat/>
    <w:rPr>
      <w:rFonts w:ascii="Tahoma" w:hAnsi="Tahoma" w:cs="Tahoma"/>
      <w:sz w:val="24"/>
      <w:szCs w:val="24"/>
      <w:shd w:fill="000080" w:val="clear"/>
      <w:lang w:val="en-US"/>
    </w:rPr>
  </w:style>
  <w:style w:type="character" w:styleId="22">
    <w:name w:val="Основной текст Знак2"/>
    <w:qFormat/>
    <w:rPr>
      <w:sz w:val="24"/>
    </w:rPr>
  </w:style>
  <w:style w:type="character" w:styleId="S10">
    <w:name w:val="s_10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harStyle3">
    <w:name w:val="Char Style 3"/>
    <w:qFormat/>
    <w:rPr>
      <w:sz w:val="26"/>
      <w:szCs w:val="26"/>
      <w:shd w:fill="FFFFFF" w:val="clear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Style17">
    <w:name w:val="Текст сноски Знак"/>
    <w:basedOn w:val="Style7"/>
    <w:qFormat/>
    <w:rPr/>
  </w:style>
  <w:style w:type="character" w:styleId="FontStyle48">
    <w:name w:val="Font Style48"/>
    <w:qFormat/>
    <w:rPr>
      <w:rFonts w:ascii="Times New Roman" w:hAnsi="Times New Roman" w:cs="Times New Roman"/>
      <w:spacing w:val="1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jc w:val="both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en-US"/>
    </w:rPr>
  </w:style>
  <w:style w:type="paragraph" w:styleId="33">
    <w:name w:val="Основной текст с отступом 3"/>
    <w:basedOn w:val="Normal"/>
    <w:qFormat/>
    <w:pPr>
      <w:ind w:left="142" w:firstLine="425"/>
    </w:pPr>
    <w:rPr>
      <w:szCs w:val="20"/>
      <w:lang w:val="en-US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 Знак2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26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27">
    <w:name w:val="Красная строка 2"/>
    <w:basedOn w:val="TextBodyIndent"/>
    <w:qFormat/>
    <w:pPr>
      <w:ind w:firstLine="851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Стиль20"/>
    <w:basedOn w:val="Normal"/>
    <w:qFormat/>
    <w:pPr>
      <w:tabs>
        <w:tab w:val="clear" w:pos="708"/>
        <w:tab w:val="left" w:pos="1069" w:leader="none"/>
      </w:tabs>
      <w:ind w:left="1069" w:hanging="360"/>
    </w:pPr>
    <w:rPr>
      <w:color w:val="000000"/>
      <w:sz w:val="28"/>
      <w:szCs w:val="28"/>
    </w:rPr>
  </w:style>
  <w:style w:type="paragraph" w:styleId="11">
    <w:name w:val="1"/>
    <w:basedOn w:val="Normal"/>
    <w:next w:val="Style23"/>
    <w:qFormat/>
    <w:pPr/>
    <w:rPr/>
  </w:style>
  <w:style w:type="paragraph" w:styleId="Style23">
    <w:name w:val="Обычный (веб)"/>
    <w:basedOn w:val="Normal"/>
    <w:qFormat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28">
    <w:name w:val="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9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TimesNewRoman">
    <w:name w:val="ConsPlusNormal + Times New Roman"/>
    <w:basedOn w:val="ConsPlusNormal"/>
    <w:qFormat/>
    <w:pPr>
      <w:ind w:firstLine="540"/>
      <w:jc w:val="both"/>
    </w:pPr>
    <w:rPr>
      <w:rFonts w:ascii="Calibri" w:hAnsi="Calibri" w:cs="Calibri"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696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Доклад: основной текст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8"/>
      <w:szCs w:val="28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Style 2"/>
    <w:basedOn w:val="Normal"/>
    <w:qFormat/>
    <w:pPr>
      <w:widowControl w:val="false"/>
      <w:shd w:fill="FFFFFF" w:val="clear"/>
      <w:spacing w:lineRule="exact" w:line="326" w:before="0" w:after="600"/>
    </w:pPr>
    <w:rPr>
      <w:sz w:val="26"/>
      <w:szCs w:val="26"/>
      <w:lang w:val="en-US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421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01:00Z</dcterms:created>
  <dc:creator>User</dc:creator>
  <dc:description/>
  <cp:keywords/>
  <dc:language>en-US</dc:language>
  <cp:lastModifiedBy>Zvorigina</cp:lastModifiedBy>
  <cp:lastPrinted>2017-03-16T15:58:00Z</cp:lastPrinted>
  <dcterms:modified xsi:type="dcterms:W3CDTF">2018-02-28T12:57:00Z</dcterms:modified>
  <cp:revision>21</cp:revision>
  <dc:subject/>
  <dc:title>Расходная часть бюджета за 2006 год исполнена в сумме 771886,1 тыс</dc:title>
</cp:coreProperties>
</file>