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20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1. Утвердить отчет об исполнении бюджета г. Сарапула за 2019 год по доходам в сумме 2 348 037 404,66 рублей, по расходам в сумме 2 331 133 313,84 рубля, с превышением доходов над расходами (профицит) в сумме 16 904 090,82 рубля с показателями: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82" w:hRule="atLeast"/>
        </w:trPr>
        <w:tc>
          <w:tcPr>
            <w:tcW w:w="10000" w:type="dxa"/>
            <w:vMerge w:val="restart"/>
            <w:tcBorders/>
            <w:vAlign w:val="bottom"/>
          </w:tcPr>
          <w:p>
            <w:pPr>
              <w:pStyle w:val="Normal"/>
              <w:ind w:left="758" w:hanging="284"/>
              <w:rPr>
                <w:b/>
                <w:b/>
                <w:bCs/>
              </w:rPr>
            </w:pPr>
            <w:r>
              <w:rPr>
                <w:b/>
              </w:rPr>
              <w:t xml:space="preserve">-   </w:t>
            </w:r>
            <w:r>
              <w:rPr/>
              <w:t>по обще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ъему поступления доходов бюджета города Сарапула по основным источникам согласно классификации доходов бюджетов Российской Федерации за 2019 год, согласно приложению 1 к настоящему решению;</w:t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>
          <w:szCs w:val="24"/>
        </w:rPr>
        <w:t xml:space="preserve">        </w:t>
      </w:r>
      <w:r>
        <w:rPr/>
        <w:t xml:space="preserve"> </w:t>
      </w:r>
      <w:r>
        <w:rPr/>
        <w:t xml:space="preserve">-    по источникам внутреннего финансирования дефицита бюджета города Сарапул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2019 год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разделам и подразделам классификации расходов бюджетов Российской Федерации за 2019 год, согласно приложению 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за 2019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за 2019 год,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за 2019 год, согласно приложению 6 к настоящему решению;</w:t>
      </w:r>
    </w:p>
    <w:p>
      <w:pPr>
        <w:pStyle w:val="Normal"/>
        <w:widowControl w:val="false"/>
        <w:ind w:left="851" w:hanging="851"/>
        <w:jc w:val="both"/>
        <w:rPr/>
      </w:pPr>
      <w:r>
        <w:rPr/>
        <w:t xml:space="preserve">         </w:t>
      </w:r>
      <w:r>
        <w:rPr/>
        <w:t>-   отчета об использовании бюджетных ассигнований муниципального дорожного    фонда муниципального образования  «Город Сарапул» за 2019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полнению программы муниципальных внутренних заимствований города Сарапула за 2019 год, согласно приложению  8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Опубликовать    настоящее    решение    в    установленном порядк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лава города Сарапула</w:t>
        <w:tab/>
        <w:tab/>
        <w:tab/>
        <w:tab/>
        <w:tab/>
        <w:tab/>
        <w:t>А.А. Есс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города Сарапула – 1 экз., Управление финансов г. Сарапула – 1 экз., Управление организационной и кадровой работы – 1 экз., газета «Красное Прикамье» - 1 экз., сайт Администрации г. Сарап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19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вноси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       </w:t>
            </w:r>
            <w:r>
              <w:rPr/>
              <w:t>А.А. Ессе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.Г. Глух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>Заместитель Главы Администрации города Сарапула</w:t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 xml:space="preserve">по экономике и финансам-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финансов г. Сарапу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Сарапула </w:t>
            </w:r>
          </w:p>
          <w:p>
            <w:pPr>
              <w:pStyle w:val="Normal"/>
              <w:jc w:val="both"/>
              <w:rPr/>
            </w:pPr>
            <w:r>
              <w:rPr/>
              <w:t>по строительству и жилищно-коммунальному</w:t>
            </w:r>
          </w:p>
          <w:p>
            <w:pPr>
              <w:pStyle w:val="Normal"/>
              <w:jc w:val="both"/>
              <w:rPr/>
            </w:pPr>
            <w:r>
              <w:rPr/>
              <w:t>хозя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.В. Бочка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.В. Грах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аместитель Главы Администрации города Сарапула по </w:t>
            </w:r>
          </w:p>
          <w:p>
            <w:pPr>
              <w:pStyle w:val="Normal"/>
              <w:jc w:val="both"/>
              <w:rPr/>
            </w:pPr>
            <w:r>
              <w:rPr/>
              <w:t>социальной сфе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.М. Шеста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.Б. Ус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Сарапульской городской Ду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.Н. Архип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5:00Z</dcterms:created>
  <dc:creator>Ценева Наталья</dc:creator>
  <dc:description/>
  <cp:keywords/>
  <dc:language>en-US</dc:language>
  <cp:lastModifiedBy>Zvorigina</cp:lastModifiedBy>
  <cp:lastPrinted>2019-02-20T16:34:00Z</cp:lastPrinted>
  <dcterms:modified xsi:type="dcterms:W3CDTF">2020-03-02T11:08:00Z</dcterms:modified>
  <cp:revision>4</cp:revision>
  <dc:subject/>
  <dc:title>Сарапульская городская Дума</dc:title>
</cp:coreProperties>
</file>