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Приложение № 8</w:t>
      </w:r>
    </w:p>
    <w:p>
      <w:pPr>
        <w:pStyle w:val="Normal"/>
        <w:ind w:firstLine="5580"/>
        <w:jc w:val="right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___»__________2025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Исполнение программы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24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40"/>
        <w:ind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Единица измерения: руб.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3"/>
        <w:gridCol w:w="1842"/>
        <w:gridCol w:w="1843"/>
        <w:gridCol w:w="1843"/>
        <w:gridCol w:w="1843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4 году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/>
              </w:rPr>
              <w:t>Объем погашения муниципальных долговых обязательств города Сарапула в 2024 году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для финансирования дефицита бюджета  и (или) погашения долговых обязательст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 913 7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000 0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 967 7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000 000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каемые от других бюджетов бюджетной системы Российской Федерации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 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334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334 869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астичного покрытия дефицита бюджета города Сарапул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 334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 334 869,1</w:t>
            </w:r>
          </w:p>
        </w:tc>
      </w:tr>
      <w:tr>
        <w:trPr>
          <w:trHeight w:val="68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позднее 15 дека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0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 000 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 913 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 000 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 302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 334 869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12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11:00Z</dcterms:created>
  <dc:creator>Галиева Наталья</dc:creator>
  <dc:description/>
  <cp:keywords/>
  <dc:language>en-US</dc:language>
  <cp:lastModifiedBy>Zvorigina</cp:lastModifiedBy>
  <cp:lastPrinted>2015-03-18T15:27:00Z</cp:lastPrinted>
  <dcterms:modified xsi:type="dcterms:W3CDTF">2025-03-03T13:03:00Z</dcterms:modified>
  <cp:revision>4</cp:revision>
  <dc:subject/>
  <dc:title>Приложение 7</dc:title>
</cp:coreProperties>
</file>